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五</w:t>
      </w:r>
      <w:r>
        <w:rPr>
          <w:b/>
          <w:sz w:val="28"/>
          <w:u w:val="single"/>
        </w:rPr>
        <w:t xml:space="preserve">4         </w: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4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复习多边形面积公式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复习多边形面积公式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  <w:r>
              <w:rPr/>
              <w:t>，</w:t>
            </w:r>
            <w:r>
              <w:rPr/>
              <w:t>思考题不</w:t>
            </w:r>
            <w:r>
              <w:rPr/>
              <w:t>写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 2 Revi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道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道法：</w:t>
            </w:r>
            <w:r>
              <w:rPr/>
              <w:t>2</w:t>
            </w:r>
            <w:r>
              <w:rPr/>
              <w:t>.</w:t>
            </w:r>
            <w:r>
              <w:rPr/>
              <w:t>学会沟通交流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为班级拟定一个有关沟通交流的注意小贴士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你和同学沟通后，如果意见仍未一致，你会如何处理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饮料的探索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调查与分析本班学生喝饮料的情况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了解适合少年儿童喝的饮料的</w:t>
            </w:r>
            <w:r>
              <w:rPr/>
              <w:t>营养价值</w:t>
            </w:r>
            <w:r>
              <w:rPr>
                <w:lang w:eastAsia="zh-CN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育</w:t>
            </w: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技巧：肩肘倒立</w:t>
            </w: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4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识小数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3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2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版面设计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一</w:t>
            </w:r>
            <w:r>
              <w:rPr>
                <w:lang w:eastAsia="zh-CN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eastAsia="zh-CN"/>
              </w:rPr>
              <w:t>工具、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材料准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/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3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地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做家用电器的小主人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了解家用电器使用说明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调查家用电器安全注意事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ind w:firstLine="315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/>
            </w:pPr>
            <w:r>
              <w:rPr/>
              <w:t>文明伴我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认识交通标志，宣传交通文明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  <w:lang w:eastAsia="zh-CN"/>
              </w:rPr>
              <w:t>认识交通标志，宣传交通文明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实践</w:t>
            </w:r>
          </w:p>
          <w:p>
            <w:pPr>
              <w:pStyle w:val="Normal"/>
              <w:jc w:val="left"/>
              <w:textAlignment w:val="baseline"/>
              <w:rPr>
                <w:rFonts w:eastAsia="宋体"/>
                <w:sz w:val="20"/>
                <w:lang w:eastAsia="zh-CN"/>
              </w:rPr>
            </w:pPr>
            <w:r>
              <w:rPr>
                <w:rFonts w:eastAsia="宋体"/>
                <w:sz w:val="20"/>
                <w:lang w:eastAsia="zh-CN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科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什么比猎豹的速度更快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识小数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3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2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nit3 Fu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3  Fun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Period2</w:t>
            </w:r>
            <w:r>
              <w:rPr/>
              <w:t>的</w:t>
            </w:r>
            <w:r>
              <w:rPr/>
              <w:t>CDEF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 xml:space="preserve">U3  Fun time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Period2</w:t>
            </w:r>
            <w:r>
              <w:rPr/>
              <w:t>的</w:t>
            </w:r>
            <w:r>
              <w:rPr/>
              <w:t>C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《小字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车字旁》（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接力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唱歌曲《天下的妈妈都是一样的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复习歌曲《天下的妈妈都是一样的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有感情的演唱歌曲《天下的妈妈都是一样的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>张亚薇</w:t>
      </w:r>
      <w:r>
        <w:rPr>
          <w:rFonts w:cs="Calibri" w:eastAsia="Calibri"/>
          <w:b/>
          <w:sz w:val="24"/>
          <w:u w:val="single"/>
        </w:rPr>
        <w:t xml:space="preserve">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    </w:t>
      </w:r>
      <w:r>
        <w:rPr>
          <w:b/>
          <w:sz w:val="24"/>
          <w:u w:val="single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</w:t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31:00Z</dcterms:created>
  <dc:creator>USER</dc:creator>
  <dc:description/>
  <dc:language>en-US</dc:language>
  <cp:lastModifiedBy>坐在树上飞</cp:lastModifiedBy>
  <dcterms:modified xsi:type="dcterms:W3CDTF">2021-10-10T14:19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6D4A236CA41778FA2690B5C764403</vt:lpwstr>
  </property>
  <property fmtid="{D5CDD505-2E9C-101B-9397-08002B2CF9AE}" pid="3" name="KSOProductBuildVer">
    <vt:lpwstr>2052-11.1.0.9192</vt:lpwstr>
  </property>
</Properties>
</file>