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</w:rPr>
        <w:t>6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  <w:r>
              <w:rPr/>
              <w:t>，</w:t>
            </w:r>
            <w:r>
              <w:rPr/>
              <w:t>思考题不</w:t>
            </w:r>
            <w:r>
              <w:rPr/>
              <w:t>写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 2 Revi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《小字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车字旁》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七色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制造</w:t>
            </w:r>
            <w:r>
              <w:rPr/>
              <w:t>彩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制造彩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巧：肩肘倒立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 3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Story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</w:t>
            </w:r>
            <w:r>
              <w:rPr/>
              <w:t>U3  Story tim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版面设计（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>
                <w:sz w:val="20"/>
              </w:rPr>
              <w:t>工具、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地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重复执行”控件及其他常用控件的使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重复执行”控件的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说说“重复执行”控件的用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欣赏乐曲《爱的祝愿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歌曲</w:t>
            </w:r>
            <w:r>
              <w:rPr/>
              <w:t>《</w:t>
            </w:r>
            <w:r>
              <w:rPr/>
              <w:t>爱的祝愿</w:t>
            </w:r>
            <w:r>
              <w:rPr/>
              <w:t>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感受乐曲不同段落的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什么比猎豹的速度更快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3 Fu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Fun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F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 xml:space="preserve">U3  Fun time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/>
              <w:t>文明伴我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认识交通标志，宣传交通文明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认识交通标志，宣传交通文明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实践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光</w:t>
            </w:r>
            <w:r>
              <w:rPr/>
              <w:t>的反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制作</w:t>
            </w:r>
            <w:r>
              <w:rPr/>
              <w:t>潜望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制作</w:t>
            </w:r>
            <w:r>
              <w:rPr/>
              <w:t>潜望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唱歌曲《天下的妈妈都是一样的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歌曲《天下的妈妈都是一样的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感情的演唱歌曲《天下的妈妈都是一样的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   </w:t>
      </w:r>
      <w:r>
        <w:rPr>
          <w:b/>
          <w:sz w:val="24"/>
          <w:u w:val="single"/>
        </w:rPr>
        <w:t>孙琪</w:t>
      </w:r>
      <w:r>
        <w:rPr>
          <w:rFonts w:cs="Calibri" w:eastAsia="Calibri"/>
          <w:b/>
          <w:sz w:val="24"/>
          <w:u w:val="single"/>
        </w:rPr>
        <w:t xml:space="preserve">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1:00Z</dcterms:created>
  <dc:creator>USER</dc:creator>
  <dc:description/>
  <cp:keywords/>
  <dc:language>en-US</dc:language>
  <cp:lastModifiedBy>Administrator</cp:lastModifiedBy>
  <dcterms:modified xsi:type="dcterms:W3CDTF">2021-10-11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53F266E114482A87E828B1B948CC9</vt:lpwstr>
  </property>
  <property fmtid="{D5CDD505-2E9C-101B-9397-08002B2CF9AE}" pid="3" name="KSOProductBuildVer">
    <vt:lpwstr>2052-11.1.0.10700</vt:lpwstr>
  </property>
</Properties>
</file>