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四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3</w:t>
            </w:r>
            <w:r>
              <w:rPr/>
              <w:t>课和第</w:t>
            </w:r>
            <w:r>
              <w:rPr/>
              <w:t>14</w:t>
            </w:r>
            <w:r>
              <w:rPr/>
              <w:t>课的词语一遍。</w:t>
            </w:r>
          </w:p>
          <w:p>
            <w:pPr>
              <w:pStyle w:val="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背诵《花钟》第一自然段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3</w:t>
            </w:r>
            <w:r>
              <w:rPr/>
              <w:t>课和第</w:t>
            </w:r>
            <w:r>
              <w:rPr/>
              <w:t>14</w:t>
            </w:r>
            <w:r>
              <w:rPr/>
              <w:t>课的词语一遍。</w:t>
            </w:r>
          </w:p>
          <w:p>
            <w:pPr>
              <w:pStyle w:val="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熟读《花钟》第一自然段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6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高铁</w:t>
            </w:r>
            <w:r>
              <w:rPr/>
              <w:t>列车模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完成</w:t>
            </w:r>
            <w:r>
              <w:rPr/>
              <w:t>一个</w:t>
            </w:r>
            <w:r>
              <w:rPr/>
              <w:t>高铁</w:t>
            </w:r>
            <w:r>
              <w:rPr/>
              <w:t>列车模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让</w:t>
            </w:r>
            <w:r>
              <w:rPr/>
              <w:t>高铁列车模型动起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欣赏《快乐的农夫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自主为《快乐的农夫》旋律填上新词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自主为《快乐的农夫》旋律填上新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770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金属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了解常见金属的性质。</w:t>
            </w:r>
          </w:p>
          <w:p>
            <w:pPr>
              <w:pStyle w:val="Normal"/>
              <w:jc w:val="left"/>
              <w:rPr>
                <w:rFonts w:ascii="Calibri" w:hAnsi="Calibri" w:eastAsia="宋体" w:cs="Calibri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sz w:val="24"/>
                <w:lang w:val="en-US"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了解金属的性质决定金属的用途。</w:t>
            </w:r>
          </w:p>
          <w:p>
            <w:pPr>
              <w:pStyle w:val="Normal"/>
              <w:jc w:val="left"/>
              <w:rPr>
                <w:rFonts w:ascii="Calibri" w:hAnsi="Calibri" w:eastAsia="宋体" w:cs="Calibri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sz w:val="24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《第四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四的一、二、三、四大题。</w:t>
            </w:r>
          </w:p>
          <w:p>
            <w:pPr>
              <w:pStyle w:val="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背诵《语文园地四》日积月累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四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熟读《语文园地四》日积月累内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远古</w:t>
            </w:r>
            <w:r>
              <w:rPr/>
              <w:t>的动物朋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课前</w:t>
            </w:r>
            <w:r>
              <w:rPr/>
              <w:t>了解远古的动物——恐龙，知道其大概种类，外形特点等信息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课前</w:t>
            </w:r>
            <w:r>
              <w:rPr/>
              <w:t>了解远古的动物——恐龙，知道其大概种类，外形特点等信息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5</w:t>
            </w:r>
            <w:r>
              <w:rPr/>
              <w:t>～</w:t>
            </w: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理论课：</w:t>
            </w:r>
            <w:r>
              <w:rPr/>
              <w:t>跳绳的好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蹲跳起</w:t>
            </w:r>
            <w:r>
              <w:rPr/>
              <w:t>20</w:t>
            </w:r>
            <w:r>
              <w:rPr/>
              <w:t>个</w:t>
            </w:r>
            <w:r>
              <w:rPr/>
              <w:t>/</w:t>
            </w:r>
            <w:r>
              <w:rPr/>
              <w:t>组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1.</w:t>
            </w:r>
            <w:r>
              <w:rPr/>
              <w:t>《四通八达的交通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现代交通工具有什么特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现代交通工具有什么特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U</w:t>
            </w:r>
            <w:r>
              <w:rPr/>
              <w:t>6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背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>Story time</w:t>
            </w:r>
            <w:r>
              <w:rPr/>
              <w:t xml:space="preserve"> 5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ascii="宋体" w:hAnsi="宋体" w:cs="宋体"/>
                <w:szCs w:val="21"/>
              </w:rPr>
              <w:t>新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背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ascii="宋体" w:hAnsi="宋体" w:cs="宋体"/>
                <w:szCs w:val="21"/>
              </w:rPr>
              <w:t>新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认识</w:t>
            </w:r>
            <w:r>
              <w:rPr/>
              <w:t>一个整体的几分之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</w:t>
            </w:r>
            <w:r>
              <w:rPr/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五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6</w:t>
            </w:r>
            <w:r>
              <w:rPr/>
              <w:t>课和第</w:t>
            </w:r>
            <w:r>
              <w:rPr/>
              <w:t>17</w:t>
            </w:r>
            <w:r>
              <w:rPr/>
              <w:t>课的词语一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6</w:t>
            </w:r>
            <w:r>
              <w:rPr/>
              <w:t>课和第</w:t>
            </w:r>
            <w:r>
              <w:rPr/>
              <w:t>7</w:t>
            </w:r>
            <w:r>
              <w:rPr/>
              <w:t>课的词语一遍。</w:t>
            </w:r>
          </w:p>
          <w:p>
            <w:pPr>
              <w:pStyle w:val="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认识一个整体的几分之几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跳绳：</w:t>
            </w:r>
            <w:r>
              <w:rPr/>
              <w:t>单摇花样跳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  <w:r>
              <w:rPr/>
              <w:t>单摇花样跳绳动作并进行</w:t>
            </w:r>
            <w:r>
              <w:rPr/>
              <w:t>练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仰卧起坐</w:t>
            </w:r>
            <w:r>
              <w:rPr/>
              <w:t>1</w:t>
            </w:r>
            <w:r>
              <w:rPr/>
              <w:t>分钟</w:t>
            </w:r>
            <w:r>
              <w:rPr/>
              <w:t>x</w:t>
            </w:r>
            <w:r>
              <w:rPr/>
              <w:t>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我是电脑小画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运用电脑绘画工具绘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掌握鼠标的正确操作方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 xml:space="preserve">6 </w:t>
            </w:r>
            <w:r>
              <w:rPr/>
              <w:t>Funtime&amp;</w:t>
            </w:r>
            <w:r>
              <w:rPr/>
              <w:t xml:space="preserve"> sound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11.</w:t>
            </w:r>
            <w:r>
              <w:rPr/>
              <w:t>《四通八达的交通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调查家乡的交通变化，填写表格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调查家乡的交通变化，填写表格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周内完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五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五的一、二、三大题。</w:t>
            </w:r>
          </w:p>
          <w:p>
            <w:pPr>
              <w:pStyle w:val="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复习习作例文，回顾习作</w:t>
            </w:r>
            <w:r>
              <w:rPr/>
              <w:t>5</w:t>
            </w:r>
            <w:r>
              <w:rPr/>
              <w:t>的写法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五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横撇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又”、“多”、“久”各</w:t>
            </w:r>
            <w:r>
              <w:rPr/>
              <w:t>5</w:t>
            </w:r>
            <w:r>
              <w:rPr/>
              <w:t>遍，掌握“横撇”这个偏旁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又”、“多”、“久”各</w:t>
            </w:r>
            <w:r>
              <w:rPr/>
              <w:t>5</w:t>
            </w:r>
            <w:r>
              <w:rPr/>
              <w:t>遍，掌握“横撇”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竖笛练习（六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竖笛练习（六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竖笛练习（六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U</w:t>
            </w:r>
            <w:r>
              <w:rPr/>
              <w:t>6C</w:t>
            </w:r>
            <w:r>
              <w:rPr/>
              <w:t>artoon time</w:t>
            </w:r>
            <w:r>
              <w:rPr/>
              <w:t>&amp;R</w:t>
            </w:r>
            <w:r>
              <w:rPr/>
              <w:t>hy</w:t>
            </w:r>
            <w:r>
              <w:rPr/>
              <w:t>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</w:t>
            </w:r>
            <w:r>
              <w:rPr/>
              <w:t>CT RT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</w:t>
            </w:r>
            <w:r>
              <w:rPr/>
              <w:t>CT RT 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QQ</w:t>
            </w:r>
            <w:r>
              <w:rPr>
                <w:rFonts w:cs="宋体" w:ascii="宋体" w:hAnsi="宋体"/>
              </w:rPr>
              <w:t>”</w:t>
            </w:r>
            <w:r>
              <w:rPr/>
              <w:t>软件的使用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利用</w:t>
            </w:r>
            <w:r>
              <w:rPr/>
              <w:t>qq</w:t>
            </w:r>
            <w:r>
              <w:rPr/>
              <w:t>进行交流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网络交流带来的便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>《第六单元复习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8</w:t>
            </w:r>
            <w:r>
              <w:rPr/>
              <w:t>课、第</w:t>
            </w:r>
            <w:r>
              <w:rPr/>
              <w:t>19</w:t>
            </w:r>
            <w:r>
              <w:rPr/>
              <w:t>课和第</w:t>
            </w:r>
            <w:r>
              <w:rPr/>
              <w:t>20</w:t>
            </w:r>
            <w:r>
              <w:rPr/>
              <w:t>课的词语一遍。</w:t>
            </w:r>
          </w:p>
          <w:p>
            <w:pPr>
              <w:pStyle w:val="1"/>
              <w:ind w:hanging="0"/>
              <w:jc w:val="left"/>
              <w:rPr/>
            </w:pPr>
            <w:r>
              <w:rPr/>
              <w:t>2.</w:t>
            </w:r>
            <w:r>
              <w:rPr/>
              <w:t>推荐阅读冰心的《繁星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8</w:t>
            </w:r>
            <w:r>
              <w:rPr/>
              <w:t>课、第</w:t>
            </w:r>
            <w:r>
              <w:rPr/>
              <w:t>19</w:t>
            </w:r>
            <w:r>
              <w:rPr/>
              <w:t>课和第</w:t>
            </w:r>
            <w:r>
              <w:rPr/>
              <w:t>20</w:t>
            </w:r>
            <w:r>
              <w:rPr/>
              <w:t>课的词语一遍。</w:t>
            </w:r>
          </w:p>
          <w:p>
            <w:pPr>
              <w:pStyle w:val="1"/>
              <w:ind w:hanging="0"/>
              <w:jc w:val="left"/>
              <w:rPr/>
            </w:pPr>
            <w:r>
              <w:rPr/>
              <w:t>2.</w:t>
            </w:r>
            <w:r>
              <w:rPr/>
              <w:t>推荐阅读冰心的《繁星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阅读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求一个</w:t>
            </w:r>
            <w:r>
              <w:rPr/>
              <w:t>数的几分之几是多少的简单实际问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我们奇妙的世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抄写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课词语。  </w:t>
            </w:r>
          </w:p>
          <w:p>
            <w:pPr>
              <w:pStyle w:val="Normal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思考：课文分别从哪几个方面写了天空和大地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抄写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课词语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远古</w:t>
            </w:r>
            <w:r>
              <w:rPr/>
              <w:t>的动物朋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用</w:t>
            </w:r>
            <w:r>
              <w:rPr/>
              <w:t>橡皮泥</w:t>
            </w:r>
            <w:r>
              <w:rPr/>
              <w:t>表现</w:t>
            </w:r>
            <w:r>
              <w:rPr/>
              <w:t>自己感兴趣的远古动物恐龙</w:t>
            </w:r>
            <w:r>
              <w:rPr/>
              <w:t>，</w:t>
            </w:r>
            <w:r>
              <w:rPr/>
              <w:t>抓住</w:t>
            </w:r>
            <w:r>
              <w:rPr/>
              <w:t>结构</w:t>
            </w:r>
            <w:r>
              <w:rPr/>
              <w:t>和外形特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用</w:t>
            </w:r>
            <w:r>
              <w:rPr/>
              <w:t>橡皮泥</w:t>
            </w:r>
            <w:r>
              <w:rPr/>
              <w:t>表现</w:t>
            </w:r>
            <w:r>
              <w:rPr/>
              <w:t>自己感兴趣的远古动物恐龙</w:t>
            </w:r>
            <w:r>
              <w:rPr/>
              <w:t>，</w:t>
            </w:r>
            <w:r>
              <w:rPr/>
              <w:t>抓住</w:t>
            </w:r>
            <w:r>
              <w:rPr/>
              <w:t>结构</w:t>
            </w:r>
            <w:r>
              <w:rPr/>
              <w:t>和外形特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5-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金属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探究实验研究金属的光泽、导热性、延展性。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资料阅读，研究金属的不同特性和用途之间</w:t>
            </w:r>
            <w:r>
              <w:rPr>
                <w:sz w:val="24"/>
              </w:rPr>
              <w:t>的关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绳</w:t>
            </w:r>
            <w:r>
              <w:rPr/>
              <w:t>：</w:t>
            </w:r>
            <w:r>
              <w:rPr/>
              <w:t>单摇</w:t>
            </w:r>
            <w:r>
              <w:rPr/>
              <w:t>快跳</w:t>
            </w:r>
            <w:r>
              <w:rPr/>
              <w:t>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摇</w:t>
            </w:r>
            <w:r>
              <w:rPr/>
              <w:t>快跳</w:t>
            </w:r>
            <w:r>
              <w:rPr/>
              <w:t>1</w:t>
            </w:r>
            <w:r>
              <w:rPr/>
              <w:t>分钟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跪姿</w:t>
            </w:r>
            <w:r>
              <w:rPr/>
              <w:t>俯卧撑</w:t>
            </w:r>
            <w:r>
              <w:rPr/>
              <w:t>20</w:t>
            </w:r>
            <w:r>
              <w:rPr/>
              <w:t>个</w:t>
            </w:r>
            <w:r>
              <w:rPr/>
              <w:t>/</w:t>
            </w:r>
            <w:r>
              <w:rPr/>
              <w:t>组</w:t>
            </w:r>
            <w:r>
              <w:rPr/>
              <w:t>x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4-28T04:4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