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班级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>三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班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 周次：第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7"/>
        <w:gridCol w:w="1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时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书面作业总时长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</w:rPr>
              <w:t>《在宇宙的另一边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抄写第</w:t>
            </w:r>
            <w:r>
              <w:rPr/>
              <w:t>16</w:t>
            </w:r>
            <w:r>
              <w:rPr/>
              <w:t>课词语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用自己的说一说：课文中的“宇宙的另一边”有哪些秘密？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</w:rPr>
              <w:t>抄写第</w:t>
            </w:r>
            <w:r>
              <w:rPr>
                <w:rFonts w:cs="Times New Roman"/>
              </w:rPr>
              <w:t>16</w:t>
            </w:r>
            <w:r>
              <w:rPr>
                <w:rFonts w:cs="Times New Roman"/>
              </w:rPr>
              <w:t>课词语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eastAsia="宋体" w:cs="Times New Roman"/>
              </w:rPr>
            </w:pPr>
            <w:r>
              <w:rPr>
                <w:rFonts w:cs="Times New Roman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</w:rPr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宋体" w:cs="Times New Roman"/>
              </w:rPr>
              <w:t>30</w:t>
            </w:r>
            <w:r>
              <w:rPr>
                <w:rFonts w:cs="Times New Roman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面积</w:t>
            </w: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U</w:t>
            </w:r>
            <w:r>
              <w:rPr/>
              <w:t>5 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/>
              <w:t xml:space="preserve"> Story time</w:t>
            </w:r>
            <w:r>
              <w:rPr/>
              <w:t>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S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/>
              <w:t xml:space="preserve"> Story time</w:t>
            </w:r>
            <w:r>
              <w:rPr/>
              <w:t>5</w:t>
            </w:r>
            <w:r>
              <w:rPr/>
              <w:t>遍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S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天宫一号</w:t>
            </w:r>
            <w:r>
              <w:rPr/>
              <w:t>模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了解</w:t>
            </w:r>
            <w:r>
              <w:rPr/>
              <w:t>中国航天技术，知道纸圆柱的制作方法和粘贴技巧，能根据步骤图完成天宫一号模型的的制作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对</w:t>
            </w:r>
            <w:r>
              <w:rPr/>
              <w:t>模型中的太阳能电池板的连接结构进行改进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欣赏《对花》，学唱《编花篮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与同伴合作，设计动作进行歌表演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与同伴合作，设计动作进行歌表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color w:val="000000"/>
                <w:sz w:val="22"/>
              </w:rPr>
              <w:t>不同</w:t>
            </w:r>
            <w:r>
              <w:rPr>
                <w:color w:val="000000"/>
                <w:sz w:val="22"/>
              </w:rPr>
              <w:t>的声音</w:t>
            </w:r>
            <w:r>
              <w:rPr>
                <w:color w:val="000000"/>
                <w:sz w:val="22"/>
              </w:rPr>
              <w:t>（</w:t>
            </w: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通过比较、感受人嗓音有强弱、高低和音色的不同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能用实验证明声音的强弱与什么因素有关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</w:rPr>
              <w:t>《在宇宙的另一边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16</w:t>
            </w:r>
            <w:r>
              <w:rPr/>
              <w:t>课（一、二、三、四）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想一想：宇宙的另一边还会有什么秘密？写在书上</w:t>
            </w:r>
            <w:r>
              <w:rPr/>
              <w:t>P62</w:t>
            </w:r>
            <w:r>
              <w:rPr/>
              <w:t>。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.</w:t>
            </w:r>
            <w:r>
              <w:rPr/>
              <w:t>阅读推荐：陈诗哥的《风居住的街道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16</w:t>
            </w:r>
            <w:r>
              <w:rPr/>
              <w:t>课（一、二、三、四）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</w:rPr>
              <w:t>2.</w:t>
            </w:r>
            <w:r>
              <w:rPr/>
              <w:t>阅读推荐：陈诗哥的《风居住的街道》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书面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阅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干干家务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了解</w:t>
            </w:r>
            <w:r>
              <w:rPr/>
              <w:t>家务活有哪些？其次</w:t>
            </w:r>
            <w:r>
              <w:rPr/>
              <w:t>让</w:t>
            </w:r>
            <w:r>
              <w:rPr/>
              <w:t>学生观察</w:t>
            </w:r>
            <w:r>
              <w:rPr/>
              <w:t>干</w:t>
            </w:r>
            <w:r>
              <w:rPr/>
              <w:t>家务活</w:t>
            </w:r>
            <w:r>
              <w:rPr/>
              <w:t>的</w:t>
            </w:r>
            <w:r>
              <w:rPr/>
              <w:t>动作</w:t>
            </w:r>
            <w:r>
              <w:rPr/>
              <w:t>，</w:t>
            </w:r>
            <w:r>
              <w:rPr/>
              <w:t>姿态是怎样的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了解</w:t>
            </w:r>
            <w:r>
              <w:rPr/>
              <w:t>家务活有哪些？其次</w:t>
            </w:r>
            <w:r>
              <w:rPr/>
              <w:t>让</w:t>
            </w:r>
            <w:r>
              <w:rPr/>
              <w:t>学生观察</w:t>
            </w:r>
            <w:r>
              <w:rPr/>
              <w:t>干</w:t>
            </w:r>
            <w:r>
              <w:rPr/>
              <w:t>家务活</w:t>
            </w:r>
            <w:r>
              <w:rPr/>
              <w:t>的</w:t>
            </w:r>
            <w:r>
              <w:rPr/>
              <w:t>动作</w:t>
            </w:r>
            <w:r>
              <w:rPr/>
              <w:t>，</w:t>
            </w:r>
            <w:r>
              <w:rPr/>
              <w:t>姿态是怎样的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5</w:t>
            </w:r>
            <w:r>
              <w:rPr/>
              <w:t>～</w:t>
            </w:r>
            <w:r>
              <w:rPr/>
              <w:t>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武术：仆步压腿、正搬腿、侧搬腿、横叉、竖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练习翻掌贴肩后倒团身滚动</w:t>
            </w:r>
            <w:r>
              <w:rPr/>
              <w:t>5</w:t>
            </w:r>
            <w:r>
              <w:rPr/>
              <w:t>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</w:t>
            </w:r>
            <w:r>
              <w:rPr/>
              <w:t>分钟跳绳</w:t>
            </w:r>
            <w:r>
              <w:rPr/>
              <w:t>x3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德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0.</w:t>
            </w:r>
            <w:r>
              <w:rPr/>
              <w:t>《爱心的传递者》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搜集更多雷锋的故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搜集更多雷锋的故事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U</w:t>
            </w:r>
            <w:r>
              <w:rPr/>
              <w:t xml:space="preserve">5 </w:t>
            </w:r>
            <w:r>
              <w:rPr/>
              <w:t>Funtime&amp;</w:t>
            </w:r>
            <w:r>
              <w:rPr/>
              <w:t xml:space="preserve"> sound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背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ascii="宋体" w:hAnsi="宋体" w:cs="宋体"/>
                <w:szCs w:val="21"/>
              </w:rPr>
              <w:t>大课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1</w:t>
            </w:r>
            <w:r>
              <w:rPr/>
              <w:t>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背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ascii="宋体" w:hAnsi="宋体" w:cs="宋体"/>
                <w:szCs w:val="21"/>
              </w:rPr>
              <w:t>大课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1</w:t>
            </w:r>
            <w:r>
              <w:rPr/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Cs w:val="21"/>
              </w:rPr>
            </w:pPr>
            <w:r>
              <w:rPr/>
              <w:t>练习</w:t>
            </w:r>
            <w:r>
              <w:rPr/>
              <w:t>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5</w:t>
            </w:r>
            <w:r>
              <w:rPr/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《我变成了一棵树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抄写第</w:t>
            </w:r>
            <w:r>
              <w:rPr/>
              <w:t>17</w:t>
            </w:r>
            <w:r>
              <w:rPr/>
              <w:t>课词语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你认为课文中哪些想象有意思？说一说理由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抄写第</w:t>
            </w:r>
            <w:r>
              <w:rPr/>
              <w:t>17</w:t>
            </w:r>
            <w:r>
              <w:rPr/>
              <w:t>课词语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你认为课文中哪些想象有意思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面积</w:t>
            </w:r>
            <w:r>
              <w:rPr/>
              <w:t>的计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武术：马步冲拳、马步双劈掌、马步推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将所学的动作做</w:t>
            </w:r>
            <w:r>
              <w:rPr/>
              <w:t>2</w:t>
            </w:r>
            <w:r>
              <w:rPr/>
              <w:t>-4</w:t>
            </w:r>
            <w:r>
              <w:rPr/>
              <w:t>遍给家长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仰卧起坐</w:t>
            </w:r>
            <w:r>
              <w:rPr/>
              <w:t>20</w:t>
            </w:r>
            <w:r>
              <w:rPr/>
              <w:t>次</w:t>
            </w:r>
            <w:r>
              <w:rPr/>
              <w:t>x3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自主</w:t>
            </w:r>
            <w:r>
              <w:rPr/>
              <w:t>选题：感冒药种类知多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分门别类</w:t>
            </w:r>
            <w:r>
              <w:rPr/>
              <w:t>地</w:t>
            </w:r>
            <w:r>
              <w:rPr/>
              <w:t>整理</w:t>
            </w:r>
            <w:r>
              <w:rPr/>
              <w:t>自己家里的小药箱</w:t>
            </w:r>
            <w:r>
              <w:rPr/>
              <w:t>，制作一张</w:t>
            </w:r>
            <w:r>
              <w:rPr/>
              <w:t>家庭药箱小表</w:t>
            </w:r>
            <w:r>
              <w:rPr/>
              <w:t>格</w:t>
            </w:r>
            <w:r>
              <w:rPr/>
              <w:t>，能明确写出</w:t>
            </w:r>
            <w:r>
              <w:rPr/>
              <w:t>各药物</w:t>
            </w:r>
            <w:r>
              <w:rPr/>
              <w:t>的作用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分门别类</w:t>
            </w:r>
            <w:r>
              <w:rPr/>
              <w:t>地</w:t>
            </w:r>
            <w:r>
              <w:rPr/>
              <w:t>整理</w:t>
            </w:r>
            <w:r>
              <w:rPr/>
              <w:t>自己家里的小药箱</w:t>
            </w:r>
            <w:r>
              <w:rPr/>
              <w:t>，制作一张</w:t>
            </w:r>
            <w:r>
              <w:rPr/>
              <w:t>家庭药箱小表</w:t>
            </w:r>
            <w:r>
              <w:rPr/>
              <w:t>格</w:t>
            </w:r>
            <w:r>
              <w:rPr/>
              <w:t>，能明确写出</w:t>
            </w:r>
            <w:r>
              <w:rPr/>
              <w:t>各药物</w:t>
            </w:r>
            <w:r>
              <w:rPr/>
              <w:t>的作用</w:t>
            </w:r>
            <w:r>
              <w:rPr/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U</w:t>
            </w:r>
            <w:r>
              <w:rPr/>
              <w:t>5C</w:t>
            </w:r>
            <w:r>
              <w:rPr/>
              <w:t>artoon time</w:t>
            </w:r>
            <w:r>
              <w:rPr/>
              <w:t>&amp;R</w:t>
            </w:r>
            <w:r>
              <w:rPr/>
              <w:t>hy</w:t>
            </w:r>
            <w:r>
              <w:rPr/>
              <w:t>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/>
              <w:t xml:space="preserve"> </w:t>
            </w:r>
            <w:r>
              <w:rPr/>
              <w:t>CT RT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C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2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/>
              <w:t xml:space="preserve"> </w:t>
            </w:r>
            <w:r>
              <w:rPr/>
              <w:t>CT RT 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C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2</w:t>
            </w:r>
            <w:r>
              <w:rPr/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.</w:t>
            </w:r>
            <w:r>
              <w:rPr/>
              <w:t>《爱心的传递者》（第二课时）</w:t>
            </w:r>
          </w:p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搜集一些古今中外有关助人智慧的故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搜集一些古今中外有关助人智慧的故事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周内完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《我变成了一棵树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17</w:t>
            </w:r>
            <w:r>
              <w:rPr/>
              <w:t>课（一、二、三、四）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如果你也会变，你想变成什么？变了以后会发生什么奇妙的事？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17</w:t>
            </w:r>
            <w:r>
              <w:rPr/>
              <w:t>课（一、二、三、四）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书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书法：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横撇弯钩钩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邪”、“部”、“陈”各</w:t>
            </w:r>
            <w:r>
              <w:rPr/>
              <w:t>5</w:t>
            </w:r>
            <w:r>
              <w:rPr/>
              <w:t>遍，掌握“横撇弯钩”这个偏旁的书写要领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邪”、“部”、“陈”各</w:t>
            </w:r>
            <w:r>
              <w:rPr/>
              <w:t>5</w:t>
            </w:r>
            <w:r>
              <w:rPr/>
              <w:t>遍，掌握“横撇弯钩”这个偏旁的书写要领。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竖笛练习（五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练演奏练习（五）歌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练演奏练习（五）歌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U</w:t>
            </w:r>
            <w:r>
              <w:rPr/>
              <w:t>5C</w:t>
            </w:r>
            <w:r>
              <w:rPr/>
              <w:t>artoon time</w:t>
            </w:r>
            <w:r>
              <w:rPr/>
              <w:t>&amp;R</w:t>
            </w:r>
            <w:r>
              <w:rPr/>
              <w:t>hy</w:t>
            </w:r>
            <w:r>
              <w:rPr/>
              <w:t>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2.</w:t>
            </w:r>
            <w:r>
              <w:rPr/>
              <w:t>抄写</w:t>
            </w:r>
            <w:r>
              <w:rPr/>
              <w:t>10</w:t>
            </w:r>
            <w:r>
              <w:rPr/>
              <w:t>个</w:t>
            </w:r>
            <w:r>
              <w:rPr/>
              <w:t>新</w:t>
            </w:r>
            <w:r>
              <w:rPr/>
              <w:t>单词</w:t>
            </w:r>
            <w:r>
              <w:rPr/>
              <w:t>各</w:t>
            </w:r>
            <w:r>
              <w:rPr/>
              <w:t>4</w:t>
            </w:r>
            <w:r>
              <w:rPr/>
              <w:t>遍</w:t>
            </w:r>
            <w:r>
              <w:rPr/>
              <w:t>，默写一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抄写</w:t>
            </w:r>
            <w:r>
              <w:rPr/>
              <w:t>10</w:t>
            </w:r>
            <w:r>
              <w:rPr/>
              <w:t>个</w:t>
            </w:r>
            <w:r>
              <w:rPr/>
              <w:t>新</w:t>
            </w:r>
            <w:r>
              <w:rPr/>
              <w:t>单词</w:t>
            </w:r>
            <w:r>
              <w:rPr/>
              <w:t>各</w:t>
            </w:r>
            <w:r>
              <w:rPr/>
              <w:t>4</w:t>
            </w:r>
            <w:r>
              <w:rPr/>
              <w:t>遍</w:t>
            </w:r>
            <w:r>
              <w:rPr/>
              <w:t>，默写一遍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学会使用搜索引擎搜索网页、图片等信息，并能下载网页、文字和图片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练习搜索并下载网页、网页中的文字和图片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说说怎样确定关键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问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《习作</w:t>
            </w:r>
            <w:r>
              <w:rPr/>
              <w:t>5</w:t>
            </w:r>
            <w:r>
              <w:rPr/>
              <w:t>：奇妙的想象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语文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66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初试身手”第一题：在纸上按出自己的手指印，再把它画成想象中的事物。 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书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66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初试身手”第二题：选一个开头，展开想象，接龙编写故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语文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66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初试身手”第一题：在纸上按出自己的手指印，再把它画成想象中的事物。 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书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66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初试身手”第二题：选一个开头，展开想象，接龙编写故事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/>
              <w:t>实践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30</w:t>
            </w:r>
            <w:r>
              <w:rPr>
                <w:sz w:val="21"/>
                <w:szCs w:val="22"/>
                <w:lang w:val="en-US" w:eastAsia="zh-CN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面积</w:t>
            </w:r>
            <w:r>
              <w:rPr/>
              <w:t>的计算练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《习作</w:t>
            </w:r>
            <w:r>
              <w:rPr/>
              <w:t>5</w:t>
            </w:r>
            <w:r>
              <w:rPr/>
              <w:t>：奇妙的想象》第</w:t>
            </w:r>
            <w:r>
              <w:rPr/>
              <w:t>二</w:t>
            </w:r>
            <w:r>
              <w:rPr/>
              <w:t>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选一个书本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7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页提供的作文题目，写一个想象故事。要求：大胆想象，故事情节完整。</w:t>
            </w:r>
          </w:p>
          <w:p>
            <w:pPr>
              <w:pStyle w:val="Normal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尝试自己修改习作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选一个书本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7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页提供的作文题目，写一个想象故事。要求：故事情节完整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干干家务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观察</w:t>
            </w:r>
            <w:r>
              <w:rPr/>
              <w:t>自己的作品，让同学、家长进行点评，然后进行修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观察</w:t>
            </w:r>
            <w:r>
              <w:rPr/>
              <w:t>自己的作品，让同学、家长进行点评，然后进行修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5-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1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</w:rPr>
              <w:t>不同</w:t>
            </w:r>
            <w:r>
              <w:rPr>
                <w:color w:val="000000"/>
                <w:sz w:val="22"/>
              </w:rPr>
              <w:t>的声音</w:t>
            </w:r>
            <w:r>
              <w:rPr>
                <w:color w:val="000000"/>
                <w:sz w:val="22"/>
              </w:rPr>
              <w:t>（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探究声音的强弱与什么因素有关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自制一个乐器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武术：双摆掌、穿掌、架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复</w:t>
            </w:r>
            <w:r>
              <w:rPr/>
              <w:t>习所学</w:t>
            </w:r>
            <w:r>
              <w:rPr/>
              <w:t>3</w:t>
            </w:r>
            <w:r>
              <w:rPr/>
              <w:t>个动作</w:t>
            </w:r>
            <w:r>
              <w:rPr/>
              <w:t>2</w:t>
            </w:r>
            <w:r>
              <w:rPr/>
              <w:t>-4</w:t>
            </w:r>
            <w:r>
              <w:rPr/>
              <w:t>遍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开合跳</w:t>
            </w:r>
            <w:r>
              <w:rPr/>
              <w:t>20</w:t>
            </w:r>
            <w:r>
              <w:rPr/>
              <w:t>次</w:t>
            </w:r>
            <w:r>
              <w:rPr/>
              <w:t>x3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徐红燕</w:t>
      </w:r>
      <w:r>
        <w:rPr>
          <w:rFonts w:cs="Calibri" w:eastAsia="Calibri"/>
          <w:b/>
          <w:sz w:val="24"/>
          <w:u w:val="single"/>
        </w:rPr>
        <w:t xml:space="preserve">      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dc:language>en-US</dc:language>
  <cp:lastModifiedBy>Administrator</cp:lastModifiedBy>
  <dcterms:modified xsi:type="dcterms:W3CDTF">2023-04-06T08:37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2D45F486B4E65B711FFB83206543A</vt:lpwstr>
  </property>
  <property fmtid="{D5CDD505-2E9C-101B-9397-08002B2CF9AE}" pid="3" name="KSOProductBuildVer">
    <vt:lpwstr>2052-10.1.0.5400</vt:lpwstr>
  </property>
  <property fmtid="{D5CDD505-2E9C-101B-9397-08002B2CF9AE}" pid="4" name="commondata">
    <vt:lpwstr>commondata</vt:lpwstr>
  </property>
</Properties>
</file>