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0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课习作《语文园地四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字加油站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词语两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2.</w:t>
            </w:r>
            <w:r>
              <w:rPr>
                <w:lang w:val="en-US" w:eastAsia="zh-CN"/>
              </w:rPr>
              <w:t>说说三字词语分别指的是哪一类人，并选择两个造句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字加油站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词语两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>
                <w:lang w:val="en-US" w:eastAsia="zh-CN"/>
              </w:rPr>
              <w:t>说说三字词语分别指的是哪一类人，并选择两个造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演示文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划及创作演示文稿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媒体作品进行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期中阶段复习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第三、四单元练习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整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第三、四单元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羽毛球</w:t>
            </w:r>
            <w:r>
              <w:rPr/>
              <w:t>：花样颠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正反手</w:t>
            </w:r>
            <w:r>
              <w:rPr/>
              <w:t>交替颠球组合</w:t>
            </w:r>
            <w:r>
              <w:rPr/>
              <w:t>10</w:t>
            </w:r>
            <w:r>
              <w:rPr/>
              <w:t>个</w:t>
            </w:r>
            <w:r>
              <w:rPr/>
              <w:t>组合</w:t>
            </w:r>
            <w:r>
              <w:rPr/>
              <w:t>3</w:t>
            </w:r>
            <w:r>
              <w:rPr/>
              <w:t>到</w:t>
            </w:r>
            <w:r>
              <w:rPr/>
              <w:t>5</w:t>
            </w:r>
            <w:r>
              <w:rPr/>
              <w:t>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5 Checkout time &amp; 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>story time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cartoon time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完成课课练</w:t>
            </w:r>
            <w:r>
              <w:rPr>
                <w:rFonts w:eastAsia="宋体" w:cs="宋体" w:ascii="宋体" w:hAnsi="宋体"/>
                <w:szCs w:val="21"/>
              </w:rPr>
              <w:t>Checkout for U5 EFGHI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>story time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cartoon time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完成课课练</w:t>
            </w:r>
            <w:r>
              <w:rPr>
                <w:rFonts w:eastAsia="宋体" w:cs="宋体" w:ascii="宋体" w:hAnsi="宋体"/>
                <w:szCs w:val="21"/>
              </w:rPr>
              <w:t>Checkout for U5 EFG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3.</w:t>
            </w:r>
            <w:r>
              <w:rPr/>
              <w:t>用</w:t>
            </w:r>
            <w:r>
              <w:rPr/>
              <w:t>根、茎、叶繁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用根、茎、叶繁殖的</w:t>
            </w:r>
            <w:r>
              <w:rPr/>
              <w:t>方法栽种一种植物并观察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用根、茎、叶繁殖的方法栽种一种植物并观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0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课习作《语文园地四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抄写并背诵《蜂》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2.</w:t>
            </w:r>
            <w:r>
              <w:rPr/>
              <w:t>完成《练习与测试》</w:t>
            </w:r>
            <w:r>
              <w:rPr>
                <w:lang w:val="en-US" w:eastAsia="zh-CN"/>
              </w:rPr>
              <w:t>练习四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说出冒号的作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抄写并背诵《蜂》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2.</w:t>
            </w:r>
            <w:r>
              <w:rPr/>
              <w:t>完成《练习与测试》</w:t>
            </w:r>
            <w:r>
              <w:rPr>
                <w:lang w:val="en-US" w:eastAsia="zh-CN"/>
              </w:rPr>
              <w:t>练习四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期中阶段复习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第五单元练习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整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第五单元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5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：《左耳旁与右耳旁“降”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</w:t>
            </w:r>
            <w:r>
              <w:rPr>
                <w:lang w:val="en-US" w:eastAsia="zh-CN"/>
              </w:rPr>
              <w:t>过</w:t>
            </w:r>
            <w:r>
              <w:rPr/>
              <w:t>、</w:t>
            </w:r>
            <w:r>
              <w:rPr>
                <w:lang w:val="en-US" w:eastAsia="zh-CN"/>
              </w:rPr>
              <w:t>远、遭</w:t>
            </w:r>
            <w:r>
              <w:rPr/>
              <w:t>”，掌握“</w:t>
            </w:r>
            <w:r>
              <w:rPr>
                <w:lang w:val="en-US" w:eastAsia="zh-CN"/>
              </w:rPr>
              <w:t>走之底</w:t>
            </w:r>
            <w:r>
              <w:rPr/>
              <w:t>”的书写要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1</w:t>
            </w:r>
            <w:r>
              <w:rPr/>
              <w:t>.</w:t>
            </w:r>
            <w:r>
              <w:rPr/>
              <w:t>田格本上练写生字“</w:t>
            </w:r>
            <w:r>
              <w:rPr>
                <w:lang w:val="en-US" w:eastAsia="zh-CN"/>
              </w:rPr>
              <w:t>过</w:t>
            </w:r>
            <w:r>
              <w:rPr/>
              <w:t>、</w:t>
            </w:r>
            <w:r>
              <w:rPr>
                <w:lang w:val="en-US" w:eastAsia="zh-CN"/>
              </w:rPr>
              <w:t>远、遭</w:t>
            </w:r>
            <w:r>
              <w:rPr/>
              <w:t>”，掌握“</w:t>
            </w:r>
            <w:r>
              <w:rPr>
                <w:lang w:val="en-US" w:eastAsia="zh-CN"/>
              </w:rPr>
              <w:t>走之底</w:t>
            </w:r>
            <w:r>
              <w:rPr/>
              <w:t>”的书写要领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5 Checkout time &amp; 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学习歌曲</w:t>
            </w:r>
            <w:r>
              <w:rPr>
                <w:rFonts w:ascii="Calibri" w:hAnsi="Calibri" w:cs="Times New Roman"/>
              </w:rPr>
              <w:t>《</w:t>
            </w:r>
            <w:r>
              <w:rPr>
                <w:rFonts w:ascii="Calibri" w:hAnsi="Calibri" w:cs="Times New Roman"/>
                <w:lang w:eastAsia="zh-CN"/>
              </w:rPr>
              <w:t>绿叶</w:t>
            </w:r>
            <w:r>
              <w:rPr>
                <w:rFonts w:ascii="Calibri" w:hAnsi="Calibri" w:cs="Times New Roman"/>
              </w:rPr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巧包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日常的包装特征，准备好材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日常的特征，准备好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0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期中复习第一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第一单元词语抄写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>
                <w:lang w:val="en-US" w:eastAsia="zh-CN"/>
              </w:rPr>
              <w:t>背诵《古诗词三首》以及《卜算子</w:t>
            </w:r>
            <w:r>
              <w:rPr>
                <w:lang w:val="en-US" w:eastAsia="zh-CN"/>
              </w:rPr>
              <w:t>*</w:t>
            </w:r>
            <w:r>
              <w:rPr>
                <w:lang w:val="en-US" w:eastAsia="zh-CN"/>
              </w:rPr>
              <w:t>咏梅》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>
                <w:lang w:val="en-US" w:eastAsia="zh-CN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第一单元词语抄写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>
                <w:lang w:val="en-US" w:eastAsia="zh-CN"/>
              </w:rPr>
              <w:t>背诵《古诗词三首》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乘法分配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Unit 5</w:t>
            </w:r>
            <w:r>
              <w:rPr>
                <w:rFonts w:ascii="宋体" w:hAnsi="宋体" w:cs="宋体"/>
                <w:szCs w:val="21"/>
              </w:rPr>
              <w:t xml:space="preserve">复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ng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ng time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期中复习第二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第二单元词语抄写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>
                <w:lang w:val="en-US" w:eastAsia="zh-CN"/>
              </w:rPr>
              <w:t>背诵《江畔独步寻花》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.</w:t>
            </w:r>
            <w:r>
              <w:rPr>
                <w:lang w:val="en-US" w:eastAsia="zh-CN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第二单元词语抄写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>
                <w:lang w:val="en-US" w:eastAsia="zh-CN"/>
              </w:rPr>
              <w:t>背诵《江畔独步寻花》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6.</w:t>
            </w:r>
            <w:r>
              <w:rPr/>
              <w:t>有多少浪费本可避免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查找资料，了解身边的浪费行为，说说自己该怎么做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查找资料，了解身边的浪费行为，说说自己该怎么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羽毛球</w:t>
            </w:r>
            <w:r>
              <w:rPr/>
              <w:t>：对接</w:t>
            </w:r>
            <w:r>
              <w:rPr/>
              <w:t>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课后</w:t>
            </w:r>
            <w:r>
              <w:rPr/>
              <w:t>与家人或者小伙伴进行对接</w:t>
            </w:r>
            <w:r>
              <w:rPr/>
              <w:t>球</w:t>
            </w:r>
            <w:r>
              <w:rPr/>
              <w:t>练习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0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期中复习第三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>
                <w:lang w:val="en-US" w:eastAsia="zh-CN"/>
              </w:rPr>
              <w:t>第三单元词语抄写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遍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2.</w:t>
            </w:r>
            <w:r>
              <w:rPr>
                <w:lang w:val="en-US" w:eastAsia="zh-CN"/>
              </w:rPr>
              <w:t>背诵第</w:t>
            </w:r>
            <w:r>
              <w:rPr>
                <w:lang w:val="en-US" w:eastAsia="zh-CN"/>
              </w:rPr>
              <w:t>9-12.</w:t>
            </w:r>
            <w:r>
              <w:rPr>
                <w:lang w:val="en-US" w:eastAsia="zh-CN"/>
              </w:rPr>
              <w:t>课，背诵关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>
                <w:lang w:val="en-US" w:eastAsia="zh-CN"/>
              </w:rPr>
              <w:t>课外阅读。于现代诗的名人名言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.</w:t>
            </w:r>
            <w:r>
              <w:rPr>
                <w:lang w:val="en-US" w:eastAsia="zh-CN"/>
              </w:rPr>
              <w:t>第三单元词语抄写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>
                <w:lang w:val="en-US" w:eastAsia="zh-CN"/>
              </w:rPr>
              <w:t>背诵第</w:t>
            </w:r>
            <w:r>
              <w:rPr>
                <w:lang w:val="en-US" w:eastAsia="zh-CN"/>
              </w:rPr>
              <w:t>9-12</w:t>
            </w:r>
            <w:r>
              <w:rPr>
                <w:lang w:val="en-US" w:eastAsia="zh-CN"/>
              </w:rPr>
              <w:t>课，背诵关于现代诗的名人名言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笔袋</w:t>
            </w:r>
            <w:r>
              <w:rPr/>
              <w:t>DI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笔袋</w:t>
            </w:r>
            <w:r>
              <w:rPr/>
              <w:t>DI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各式各样笔袋</w:t>
            </w:r>
            <w:r>
              <w:rPr/>
              <w:t>DI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做手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7.</w:t>
            </w:r>
            <w:r>
              <w:rPr/>
              <w:t>我们的衣食之源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一种粮食生产的各个环节，和长辈聊聊从前种粮食的经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一种粮食生产的各个环节，和长辈聊聊从前种粮食的经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竹笛</w:t>
            </w: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  <w:lang w:eastAsia="zh-CN"/>
              </w:rPr>
              <w:t>（五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</w:rPr>
              <w:t>竖笛曲《</w:t>
            </w:r>
            <w:r>
              <w:rPr>
                <w:rFonts w:ascii="Calibri" w:hAnsi="Calibri" w:cs="Times New Roman"/>
                <w:lang w:eastAsia="zh-CN"/>
              </w:rPr>
              <w:t>卡罗尔舞曲</w:t>
            </w:r>
            <w:r>
              <w:rPr>
                <w:rFonts w:ascii="Calibri" w:hAnsi="Calibri" w:cs="Times New Roman"/>
              </w:rPr>
              <w:t>》</w:t>
            </w:r>
            <w:r>
              <w:rPr>
                <w:rFonts w:ascii="Calibri" w:hAnsi="Calibri" w:cs="Times New Roman"/>
                <w:lang w:eastAsia="zh-CN"/>
              </w:rPr>
              <w:t>，低音区做到气息松缓、口风均匀、转换自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</w:rPr>
              <w:t>竖笛曲《</w:t>
            </w:r>
            <w:r>
              <w:rPr>
                <w:rFonts w:ascii="Calibri" w:hAnsi="Calibri" w:cs="Times New Roman"/>
                <w:lang w:eastAsia="zh-CN"/>
              </w:rPr>
              <w:t>卡罗尔舞曲</w:t>
            </w:r>
            <w:r>
              <w:rPr>
                <w:rFonts w:ascii="Calibri" w:hAnsi="Calibri" w:cs="Times New Roman"/>
              </w:rPr>
              <w:t>》</w:t>
            </w:r>
            <w:r>
              <w:rPr>
                <w:rFonts w:ascii="Calibri" w:hAnsi="Calibri" w:cs="Times New Roman"/>
                <w:lang w:eastAsia="zh-CN"/>
              </w:rPr>
              <w:t>，低音区做到气息松缓、口风均匀、转换自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羽毛球</w:t>
            </w:r>
            <w:r>
              <w:rPr/>
              <w:t>比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慢跑</w:t>
            </w:r>
            <w:r>
              <w:rPr/>
              <w:t>15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0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期中总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期中练习的基础部分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期中练习的基础部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应用乘法分配律进行简便计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4.</w:t>
            </w:r>
            <w:r>
              <w:rPr/>
              <w:t>动物</w:t>
            </w:r>
            <w:r>
              <w:rPr/>
              <w:t>的繁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收集</w:t>
            </w:r>
            <w:r>
              <w:rPr/>
              <w:t>动物有趣的求偶方式资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收集动物有趣的求偶方式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Unit 5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5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单词，语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5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抄写本单元单词，语音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我是</w:t>
            </w:r>
            <w:r>
              <w:rPr/>
              <w:t>健康小达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进行</w:t>
            </w:r>
            <w:r>
              <w:rPr/>
              <w:t>健康锻炼打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进行</w:t>
            </w:r>
            <w:r>
              <w:rPr/>
              <w:t>健康锻炼打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巧包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相关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相关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4-02T05:1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39C8F394A44E3A702FBBFED72A4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