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班级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>三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班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 周次：第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sz w:val="21"/>
          <w:szCs w:val="21"/>
        </w:rPr>
        <w:t>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7"/>
        <w:gridCol w:w="1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时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书面作业总时长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</w:rPr>
              <w:t>《第一单元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1</w:t>
            </w:r>
            <w:r>
              <w:rPr/>
              <w:t>页上第</w:t>
            </w:r>
            <w:r>
              <w:rPr/>
              <w:t>1</w:t>
            </w:r>
            <w:r>
              <w:rPr/>
              <w:t>课、第</w:t>
            </w:r>
            <w:r>
              <w:rPr/>
              <w:t>2</w:t>
            </w:r>
            <w:r>
              <w:rPr/>
              <w:t>课第</w:t>
            </w:r>
            <w:r>
              <w:rPr/>
              <w:t>3</w:t>
            </w:r>
            <w:r>
              <w:rPr/>
              <w:t>课的词语一遍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背诵必背知识点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1</w:t>
            </w:r>
            <w:r>
              <w:rPr/>
              <w:t>页上第</w:t>
            </w:r>
            <w:r>
              <w:rPr/>
              <w:t>1</w:t>
            </w:r>
            <w:r>
              <w:rPr/>
              <w:t>课、第</w:t>
            </w:r>
            <w:r>
              <w:rPr/>
              <w:t>2</w:t>
            </w:r>
            <w:r>
              <w:rPr/>
              <w:t>课第</w:t>
            </w:r>
            <w:r>
              <w:rPr/>
              <w:t>3</w:t>
            </w:r>
            <w:r>
              <w:rPr/>
              <w:t>课的词语一遍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背诵必背知识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解决</w:t>
            </w:r>
            <w:r>
              <w:rPr/>
              <w:t>问题的策略</w:t>
            </w:r>
            <w:r>
              <w:rPr/>
              <w:t>、</w:t>
            </w:r>
            <w:r>
              <w:rPr/>
              <w:t>统计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4"/>
                <w:szCs w:val="24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Review7/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7/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7/8</w:t>
            </w:r>
            <w:r>
              <w:rPr/>
              <w:t>的</w:t>
            </w:r>
            <w:r>
              <w:rPr/>
              <w:t>单词表。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7/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7/8</w:t>
            </w:r>
            <w:r>
              <w:rPr/>
              <w:t>的</w:t>
            </w:r>
            <w:r>
              <w:rPr/>
              <w:t>单词表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3D</w:t>
            </w:r>
            <w:r>
              <w:rPr>
                <w:lang w:eastAsia="zh-CN"/>
              </w:rPr>
              <w:t>眼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制作</w:t>
            </w:r>
            <w:r>
              <w:rPr>
                <w:lang w:eastAsia="zh-CN"/>
              </w:rPr>
              <w:t>3D</w:t>
            </w:r>
            <w:r>
              <w:rPr>
                <w:lang w:eastAsia="zh-CN"/>
              </w:rPr>
              <w:t>眼镜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用自己制作的眼镜看立体图片</w:t>
            </w:r>
            <w:r>
              <w:rPr>
                <w:lang w:eastAsia="zh-CN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制作</w:t>
            </w:r>
            <w:r>
              <w:rPr>
                <w:lang w:eastAsia="zh-CN"/>
              </w:rPr>
              <w:t>3D</w:t>
            </w:r>
            <w:r>
              <w:rPr>
                <w:lang w:eastAsia="zh-CN"/>
              </w:rPr>
              <w:t>眼镜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用自己制作的眼镜看立体图片</w:t>
            </w:r>
            <w:r>
              <w:rPr>
                <w:lang w:eastAsia="zh-CN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演唱已学歌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练演唱已学歌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练演唱已学歌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000000"/>
                <w:sz w:val="22"/>
              </w:rPr>
              <w:t>像科学家那样（</w:t>
            </w: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了解科学家探究活动的一般流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识对比实验是验证假设的一种方法，要遵循一定的原则。</w:t>
            </w:r>
          </w:p>
          <w:p>
            <w:pPr>
              <w:pStyle w:val="Normal"/>
              <w:jc w:val="left"/>
              <w:rPr>
                <w:rFonts w:ascii="Calibri" w:hAnsi="Calibri" w:eastAsia="宋体" w:cs="Calibri"/>
                <w:sz w:val="24"/>
                <w:lang w:val="en-US" w:eastAsia="zh-CN"/>
              </w:rPr>
            </w:pPr>
            <w:r>
              <w:rPr>
                <w:rFonts w:eastAsia="宋体" w:cs="Calibri" w:ascii="Calibri" w:hAnsi="Calibri"/>
                <w:sz w:val="24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0 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Times New Roman"/>
              </w:rPr>
              <w:t>《第一单元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一的一、二、三大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2.</w:t>
            </w:r>
            <w:r>
              <w:rPr/>
              <w:t>背诵《语文园地一》的词句段运用和日积月累内容。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一的一、二、三大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背诵《语文园地一》的词句段运用和日积月累内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ind w:firstLine="21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小泥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了解</w:t>
            </w:r>
            <w:r>
              <w:rPr/>
              <w:t>惠山泥人的起源</w:t>
            </w:r>
            <w:r>
              <w:rPr/>
              <w:t>，</w:t>
            </w:r>
            <w:r>
              <w:rPr/>
              <w:t>泥人的人物样式，同时准备相关的工具材料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了解</w:t>
            </w:r>
            <w:r>
              <w:rPr/>
              <w:t>惠山泥人的起源</w:t>
            </w:r>
            <w:r>
              <w:rPr/>
              <w:t>，</w:t>
            </w:r>
            <w:r>
              <w:rPr/>
              <w:t>泥人的人物样式，同时准备相关的工具材料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</w:t>
            </w:r>
            <w:r>
              <w:rPr/>
              <w:t>分钟</w:t>
            </w:r>
            <w:r>
              <w:rPr/>
              <w:t>仰卧起坐考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开合跳</w:t>
            </w:r>
            <w:r>
              <w:rPr/>
              <w:t>20</w:t>
            </w:r>
            <w:r>
              <w:rPr/>
              <w:t>次</w:t>
            </w:r>
            <w:r>
              <w:rPr/>
              <w:t>x4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德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1-13</w:t>
            </w:r>
            <w:r>
              <w:rPr/>
              <w:t>课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Review7/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7/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7/8</w:t>
            </w:r>
            <w:r>
              <w:rPr/>
              <w:t>的词组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7/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7/8</w:t>
            </w:r>
            <w:r>
              <w:rPr/>
              <w:t>的词组</w:t>
            </w:r>
            <w:r>
              <w:rPr/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yle14"/>
                <w:rFonts w:ascii="Times New Roman" w:hAnsi="Times New Roman" w:cs="Times New Roman"/>
                <w:szCs w:val="21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</w:rPr>
              <w:t>《第二单元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1</w:t>
            </w:r>
            <w:r>
              <w:rPr/>
              <w:t>页上第</w:t>
            </w:r>
            <w:r>
              <w:rPr/>
              <w:t>6</w:t>
            </w:r>
            <w:r>
              <w:rPr/>
              <w:t>课和第</w:t>
            </w:r>
            <w:r>
              <w:rPr/>
              <w:t>7</w:t>
            </w:r>
            <w:r>
              <w:rPr/>
              <w:t>课的词语一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/>
              <w:t>2.</w:t>
            </w:r>
            <w:r>
              <w:rPr/>
              <w:t>复习三本寓言故事书相关的知识点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1</w:t>
            </w:r>
            <w:r>
              <w:rPr/>
              <w:t>页上第</w:t>
            </w:r>
            <w:r>
              <w:rPr/>
              <w:t>6</w:t>
            </w:r>
            <w:r>
              <w:rPr/>
              <w:t>课和第</w:t>
            </w:r>
            <w:r>
              <w:rPr/>
              <w:t>7</w:t>
            </w:r>
            <w:r>
              <w:rPr/>
              <w:t>课的词语一遍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复习三本寓言故事书相关的知识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4"/>
                <w:szCs w:val="24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理论课</w:t>
            </w:r>
            <w:r>
              <w:rPr/>
              <w:t>：为什么饭后或空腹运动不好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向</w:t>
            </w:r>
            <w:r>
              <w:rPr/>
              <w:t>家人</w:t>
            </w:r>
            <w:r>
              <w:rPr/>
              <w:t>分享</w:t>
            </w:r>
            <w:r>
              <w:rPr/>
              <w:t>所学知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四</w:t>
            </w:r>
            <w:r>
              <w:rPr/>
              <w:t>点支撑</w:t>
            </w:r>
            <w:r>
              <w:rPr/>
              <w:t>20</w:t>
            </w:r>
            <w:r>
              <w:rPr/>
              <w:t>秒</w:t>
            </w:r>
            <w:r>
              <w:rPr/>
              <w:t>x3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lang w:val="en-US" w:eastAsia="zh-CN"/>
              </w:rPr>
            </w:pPr>
            <w:r>
              <w:rPr/>
              <w:t>走进博物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1</w:t>
            </w:r>
            <w:r>
              <w:rPr/>
              <w:t>走进</w:t>
            </w:r>
            <w:r>
              <w:rPr/>
              <w:t>当地博物馆，实地演练，当一回真正的小小讲解员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认真倾听</w:t>
            </w:r>
            <w:r>
              <w:rPr/>
              <w:t>他人的想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Review7/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7/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11"/>
              <w:spacing w:lineRule="atLeast" w:line="40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7/8</w:t>
            </w:r>
            <w:r>
              <w:rPr/>
              <w:t>的句子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7/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11"/>
              <w:spacing w:lineRule="atLeast" w:line="40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7/8</w:t>
            </w:r>
            <w:r>
              <w:rPr/>
              <w:t>的句子</w:t>
            </w:r>
            <w:r>
              <w:rPr/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</w:rPr>
            </w:pPr>
            <w:r>
              <w:rPr/>
              <w:t>总复习（一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</w:rPr>
              <w:t>《第二单元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二的一、二、三大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背诵《语文园地二》的词句段运用和日积月累内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二的一、二、三大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背诵《语文园地二》的词句段运用和日积月累内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</w:rPr>
              <w:t>30</w:t>
            </w:r>
            <w:r>
              <w:rPr>
                <w:rFonts w:cs="Times New Roman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书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书法：《“草字头”的书写要领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艺”和“节”各</w:t>
            </w:r>
            <w:r>
              <w:rPr/>
              <w:t>5</w:t>
            </w:r>
            <w:r>
              <w:rPr/>
              <w:t>遍，掌握“草字头”的书写要领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艺”和“节”各</w:t>
            </w:r>
            <w:r>
              <w:rPr/>
              <w:t>5</w:t>
            </w:r>
            <w:r>
              <w:rPr/>
              <w:t>遍，掌握“草字头”的书写要领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，</w:t>
            </w: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演奏已学竖笛歌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练演奏已学竖笛歌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练演奏已学竖笛歌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Review U7</w:t>
            </w:r>
            <w:r>
              <w:rPr/>
              <w:t>/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7/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小练习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8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小练习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Cs w:val="21"/>
              </w:rPr>
              <w:t>复习本学期学习内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Cs w:val="21"/>
              </w:rPr>
              <w:t>复习本学期学习内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问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《第三单元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1</w:t>
            </w:r>
            <w:r>
              <w:rPr/>
              <w:t>页上第</w:t>
            </w:r>
            <w:r>
              <w:rPr/>
              <w:t>10</w:t>
            </w:r>
            <w:r>
              <w:rPr/>
              <w:t>课和第</w:t>
            </w:r>
            <w:r>
              <w:rPr/>
              <w:t>11</w:t>
            </w:r>
            <w:r>
              <w:rPr/>
              <w:t>课的词语一遍。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复习和中华传统节日相关的知识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19</w:t>
            </w:r>
            <w:r>
              <w:rPr/>
              <w:t>页上第</w:t>
            </w:r>
            <w:r>
              <w:rPr/>
              <w:t>8</w:t>
            </w:r>
            <w:r>
              <w:rPr/>
              <w:t>课和第</w:t>
            </w:r>
            <w:r>
              <w:rPr/>
              <w:t>10</w:t>
            </w:r>
            <w:r>
              <w:rPr/>
              <w:t>课的词语一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30</w:t>
            </w:r>
            <w:r>
              <w:rPr>
                <w:sz w:val="21"/>
                <w:szCs w:val="22"/>
                <w:lang w:val="en-US" w:eastAsia="zh-CN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4"/>
                <w:szCs w:val="24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</w:rPr>
              <w:t>《第三单元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三的一、二、三大题。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2.</w:t>
            </w:r>
            <w:r>
              <w:rPr/>
              <w:t>熟读《语文园地三》的识字加油站和日积月累内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 </w:t>
            </w:r>
            <w:r>
              <w:rPr/>
              <w:t>1.</w:t>
            </w:r>
            <w:r>
              <w:rPr/>
              <w:t>完成《练习与测试》强化练习单元练习三的一、二、三大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2.</w:t>
            </w:r>
            <w:r>
              <w:rPr/>
              <w:t>复习《语文园地三》的识字加油站和日积月累内容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阅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小泥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把</w:t>
            </w:r>
            <w:r>
              <w:rPr/>
              <w:t>制作的惠山泥人带回家介绍给父母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把</w:t>
            </w:r>
            <w:r>
              <w:rPr/>
              <w:t>制作的惠山泥人带回家介绍给父母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</w:rPr>
              <w:t>像科学家那样（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结合已有的经验和证据作出假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设计对比实验来验证假设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理论课：</w:t>
            </w:r>
            <w:r>
              <w:rPr/>
              <w:t>上体育课要注意安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向家人分享所学知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小碎步</w:t>
            </w:r>
            <w:r>
              <w:rPr/>
              <w:t>10</w:t>
            </w:r>
            <w:r>
              <w:rPr/>
              <w:t>秒</w:t>
            </w:r>
            <w:r>
              <w:rPr/>
              <w:t>+</w:t>
            </w:r>
            <w:r>
              <w:rPr/>
              <w:t>高抬腿</w:t>
            </w:r>
            <w:r>
              <w:rPr/>
              <w:t>10</w:t>
            </w:r>
            <w:r>
              <w:rPr/>
              <w:t>秒</w:t>
            </w:r>
            <w:r>
              <w:rPr/>
              <w:t>/</w:t>
            </w:r>
            <w:r>
              <w:rPr/>
              <w:t>组</w:t>
            </w:r>
            <w:r>
              <w:rPr/>
              <w:t>x3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徐红燕</w:t>
      </w:r>
      <w:r>
        <w:rPr>
          <w:rFonts w:cs="Calibri" w:eastAsia="Calibri"/>
          <w:b/>
          <w:sz w:val="24"/>
          <w:u w:val="single"/>
        </w:rPr>
        <w:t xml:space="preserve">      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dc:language>en-US</dc:language>
  <cp:lastModifiedBy>Administrator</cp:lastModifiedBy>
  <dcterms:modified xsi:type="dcterms:W3CDTF">2023-05-29T07:05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2D45F486B4E65B711FFB83206543A</vt:lpwstr>
  </property>
  <property fmtid="{D5CDD505-2E9C-101B-9397-08002B2CF9AE}" pid="3" name="KSOProductBuildVer">
    <vt:lpwstr>2052-10.1.0.5400</vt:lpwstr>
  </property>
  <property fmtid="{D5CDD505-2E9C-101B-9397-08002B2CF9AE}" pid="4" name="commondata">
    <vt:lpwstr>commondata</vt:lpwstr>
  </property>
</Properties>
</file>