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2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言文二则</w:t>
            </w:r>
            <w:r>
              <w:rPr>
                <w:rFonts w:ascii="宋体" w:hAnsi="宋体" w:cs="宋体"/>
                <w:szCs w:val="21"/>
              </w:rPr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课文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>6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整理与练习（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8-49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7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8-49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6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《</w:t>
            </w:r>
            <w:r>
              <w:rPr>
                <w:rFonts w:ascii="宋体" w:hAnsi="宋体" w:cs="宋体"/>
                <w:color w:val="000000"/>
              </w:rPr>
              <w:t>左耳刀与竖心旁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左耳刀和竖心旁每个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陛、降、悟、性每个一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左耳刀和竖心旁每个一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6 Checkout time &amp; Ticking time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背熟</w:t>
            </w:r>
            <w:r>
              <w:rPr>
                <w:rFonts w:eastAsia="宋体" w:cs="宋体" w:ascii="宋体" w:hAnsi="宋体"/>
              </w:rPr>
              <w:t xml:space="preserve">rhyme time 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eastAsia="宋体" w:cs="宋体" w:ascii="宋体" w:hAnsi="宋体"/>
              </w:rPr>
              <w:t>sound time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eastAsia="宋体"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号本词组抄写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习歌曲</w:t>
            </w:r>
            <w:r>
              <w:rPr/>
              <w:t>《</w:t>
            </w:r>
            <w:r>
              <w:rPr>
                <w:lang w:eastAsia="zh-CN"/>
              </w:rPr>
              <w:t>月亮钩钩</w:t>
            </w:r>
            <w:r>
              <w:rPr/>
              <w:t>》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巧包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日常的包装特征，准备好材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日常的特征，准备好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2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言文二则</w:t>
            </w:r>
            <w:r>
              <w:rPr>
                <w:rFonts w:ascii="宋体" w:hAnsi="宋体" w:cs="宋体"/>
                <w:szCs w:val="21"/>
              </w:rPr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背诵并默写</w:t>
            </w:r>
            <w:r>
              <w:rPr>
                <w:rFonts w:ascii="宋体" w:hAnsi="宋体" w:cs="宋体"/>
                <w:szCs w:val="21"/>
              </w:rPr>
              <w:t>课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用自己的话讲一讲故事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背诵并默写</w:t>
            </w:r>
            <w:r>
              <w:rPr>
                <w:rFonts w:ascii="宋体" w:hAnsi="宋体" w:cs="宋体"/>
                <w:szCs w:val="21"/>
              </w:rPr>
              <w:t>课文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能用自己的话讲一讲故事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通微博空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册并登录“微博”账户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浏览“微博”日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五六单元复习（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8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8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5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集体舞阳光</w:t>
            </w:r>
            <w:r>
              <w:rPr/>
              <w:t>校园前凑</w:t>
            </w:r>
            <w:r>
              <w:rPr/>
              <w:t>和</w:t>
            </w:r>
            <w:r>
              <w:rPr/>
              <w:t>第一段第</w:t>
            </w:r>
            <w:r>
              <w:rPr/>
              <w:t>1</w:t>
            </w:r>
            <w:r>
              <w:rPr/>
              <w:t>到</w:t>
            </w:r>
            <w:r>
              <w:rPr/>
              <w:t>6</w:t>
            </w:r>
            <w:r>
              <w:rPr/>
              <w:t>个</w:t>
            </w:r>
            <w:r>
              <w:rPr/>
              <w:t>八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打</w:t>
            </w:r>
            <w:r>
              <w:rPr/>
              <w:t>陀螺</w:t>
            </w:r>
            <w:r>
              <w:rPr/>
              <w:t>20</w:t>
            </w:r>
            <w:r>
              <w:rPr/>
              <w:t>到</w:t>
            </w:r>
            <w:r>
              <w:rPr/>
              <w:t>30</w:t>
            </w:r>
            <w:r>
              <w:rPr/>
              <w:t>分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Unit 6</w:t>
            </w:r>
            <w:r>
              <w:rPr>
                <w:rFonts w:ascii="宋体" w:hAnsi="宋体" w:cs="宋体"/>
                <w:szCs w:val="21"/>
              </w:rPr>
              <w:t xml:space="preserve">复习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6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单词，语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</w:t>
            </w:r>
            <w:r>
              <w:rPr>
                <w:rFonts w:eastAsia="宋体" w:cs="宋体" w:ascii="宋体" w:hAnsi="宋体"/>
              </w:rPr>
              <w:t>U6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抄写本单元单词，语音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6.</w:t>
            </w:r>
            <w:r>
              <w:rPr/>
              <w:t>动物</w:t>
            </w:r>
            <w:r>
              <w:rPr/>
              <w:t>的庇护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给</w:t>
            </w:r>
            <w:r>
              <w:rPr/>
              <w:t>鸟儿安个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给鸟儿安个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2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英雄雨来（节选）</w:t>
            </w:r>
            <w:r>
              <w:rPr>
                <w:rFonts w:ascii="宋体" w:hAnsi="宋体" w:cs="宋体"/>
                <w:szCs w:val="21"/>
              </w:rPr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>6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7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五六单元复习（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8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9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8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5-8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《</w:t>
            </w:r>
            <w:r>
              <w:rPr>
                <w:rFonts w:ascii="宋体" w:hAnsi="宋体" w:cs="宋体"/>
                <w:color w:val="000000"/>
              </w:rPr>
              <w:t>左耳刀与竖心旁</w:t>
            </w:r>
            <w:r>
              <w:rPr/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左耳刀和竖心旁每个一行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cs="宋体" w:ascii="宋体" w:hAnsi="宋体"/>
                <w:color w:val="000000"/>
              </w:rPr>
              <w:t>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陛、降、悟、性每个一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.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练习书写左耳刀和竖心旁每个一行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</w:t>
            </w:r>
            <w:r>
              <w:rPr/>
              <w:t>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Cs w:val="21"/>
              </w:rPr>
              <w:t>Unit 6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6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读背</w:t>
            </w:r>
            <w:r>
              <w:rPr>
                <w:rFonts w:eastAsia="宋体" w:cs="宋体" w:ascii="宋体" w:hAnsi="宋体"/>
              </w:rPr>
              <w:t>U6</w:t>
            </w:r>
            <w:r>
              <w:rPr>
                <w:rFonts w:ascii="宋体" w:hAnsi="宋体" w:cs="宋体"/>
              </w:rPr>
              <w:t>知识点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默写本单元词组，句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学习歌曲</w:t>
            </w:r>
            <w:r>
              <w:rPr>
                <w:rFonts w:ascii="Calibri" w:hAnsi="Calibri" w:cs="Times New Roman"/>
              </w:rPr>
              <w:t>《</w:t>
            </w:r>
            <w:r>
              <w:rPr>
                <w:rFonts w:cs="Times New Roman"/>
                <w:lang w:eastAsia="zh-CN"/>
              </w:rPr>
              <w:t>好月亮，你走得这样静悄悄</w:t>
            </w:r>
            <w:r>
              <w:rPr>
                <w:rFonts w:ascii="Calibri" w:hAnsi="Calibri" w:cs="Times New Roman"/>
              </w:rPr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儿歌和童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回忆自己最喜欢的儿歌和童话故事，搜集相关材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回忆自己最喜欢的儿歌童话故事，搜集相关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2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英雄雨来（节选）</w:t>
            </w:r>
            <w:r>
              <w:rPr>
                <w:rFonts w:ascii="宋体" w:hAnsi="宋体" w:cs="宋体"/>
                <w:szCs w:val="21"/>
              </w:rPr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说说雨来的英雄之处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展</w:t>
            </w:r>
            <w:r>
              <w:rPr>
                <w:rFonts w:ascii="宋体" w:hAnsi="宋体" w:cs="宋体"/>
                <w:szCs w:val="21"/>
              </w:rPr>
              <w:t>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说说雨来的英雄之处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展</w:t>
            </w:r>
            <w:r>
              <w:rPr>
                <w:rFonts w:ascii="宋体" w:hAnsi="宋体" w:cs="宋体"/>
                <w:szCs w:val="21"/>
              </w:rPr>
              <w:t>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5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五六单元复习（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计算练习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计算练习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Unit7  Story time &amp; Fun time 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1 C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1 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口语交际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</w:rPr>
              <w:t>朋友</w:t>
            </w:r>
            <w:r>
              <w:rPr>
                <w:rFonts w:ascii="宋体" w:hAnsi="宋体" w:cs="宋体"/>
                <w:szCs w:val="21"/>
              </w:rPr>
              <w:t>相处的秘诀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/>
            </w:pPr>
            <w:r>
              <w:rPr/>
              <w:t>根据</w:t>
            </w:r>
            <w:r>
              <w:rPr/>
              <w:t>讨论的目的，记录重要信息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分类整理</w:t>
            </w:r>
            <w:r>
              <w:rPr/>
              <w:t>小组意见，有条理地汇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根据</w:t>
            </w:r>
            <w:r>
              <w:rPr/>
              <w:t>讨论的目的，记录重要信息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分类整理</w:t>
            </w:r>
            <w:r>
              <w:rPr/>
              <w:t>小组意见，有条理地汇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8.</w:t>
            </w:r>
            <w:r>
              <w:rPr/>
              <w:t>这些东西哪里来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一个玩具，查找资料，了解它的产地，查找相关的生产资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选择一个玩具，查找资料，了解它的产地和生产环节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集体舞阳光</w:t>
            </w:r>
            <w:r>
              <w:rPr/>
              <w:t>校园</w:t>
            </w:r>
            <w:r>
              <w:rPr/>
              <w:t>和</w:t>
            </w:r>
            <w:r>
              <w:rPr/>
              <w:t>第一段第</w:t>
            </w:r>
            <w:r>
              <w:rPr/>
              <w:t>7</w:t>
            </w:r>
            <w:r>
              <w:rPr/>
              <w:t>到</w:t>
            </w:r>
            <w:r>
              <w:rPr/>
              <w:t>8</w:t>
            </w:r>
            <w:r>
              <w:rPr/>
              <w:t>个</w:t>
            </w:r>
            <w:r>
              <w:rPr/>
              <w:t>八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胯</w:t>
            </w:r>
            <w:r>
              <w:rPr/>
              <w:t>下拍毽</w:t>
            </w:r>
            <w:r>
              <w:rPr/>
              <w:t>30</w:t>
            </w:r>
            <w:r>
              <w:rPr/>
              <w:t>到</w:t>
            </w:r>
            <w:r>
              <w:rPr/>
              <w:t>50</w:t>
            </w:r>
            <w:r>
              <w:rPr/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2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我们家的男子汉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说说为什么称他为“男子汉”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说说为什么称他为“男子汉”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>6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64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包装礼品</w:t>
            </w:r>
            <w:r>
              <w:rPr/>
              <w:t>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了解包装礼品</w:t>
            </w:r>
            <w:r>
              <w:rPr/>
              <w:t>盒方法，会</w:t>
            </w:r>
            <w:r>
              <w:rPr/>
              <w:t>自己包装礼品</w:t>
            </w:r>
            <w:r>
              <w:rPr/>
              <w:t>盒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会包装</w:t>
            </w:r>
            <w:r>
              <w:rPr/>
              <w:t>各种不同形状的</w:t>
            </w:r>
            <w:r>
              <w:rPr/>
              <w:t>礼品盒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手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8.</w:t>
            </w:r>
            <w:r>
              <w:rPr/>
              <w:t>这些东西哪里来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和长辈聊聊科技发展带来的变化，对比日常物品发生的变化，试着为一件日常物品设计一个新功能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和长辈聊聊科技发展带来的变化，对比日常物品发生的变化，说说自己的感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竹笛</w:t>
            </w: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  <w:lang w:eastAsia="zh-CN"/>
              </w:rPr>
              <w:t>（六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</w:rPr>
              <w:t>竖笛曲《</w:t>
            </w:r>
            <w:r>
              <w:rPr>
                <w:rFonts w:cs="Times New Roman"/>
                <w:lang w:eastAsia="zh-CN"/>
              </w:rPr>
              <w:t>红河谷</w:t>
            </w:r>
            <w:r>
              <w:rPr>
                <w:rFonts w:ascii="Calibri" w:hAnsi="Calibri" w:cs="Times New Roman"/>
              </w:rPr>
              <w:t>》</w:t>
            </w:r>
            <w:r>
              <w:rPr>
                <w:rFonts w:ascii="Calibri" w:hAnsi="Calibri" w:cs="Times New Roman"/>
                <w:lang w:eastAsia="zh-CN"/>
              </w:rPr>
              <w:t>，</w:t>
            </w:r>
            <w:r>
              <w:rPr>
                <w:rFonts w:cs="Times New Roman"/>
                <w:lang w:eastAsia="zh-CN"/>
              </w:rPr>
              <w:t>注意高音区的气息控制，保持音色明亮、圆润、统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练习</w:t>
            </w:r>
            <w:r>
              <w:rPr>
                <w:rFonts w:ascii="Calibri" w:hAnsi="Calibri" w:cs="Times New Roman"/>
              </w:rPr>
              <w:t>竖笛曲《</w:t>
            </w:r>
            <w:r>
              <w:rPr>
                <w:rFonts w:cs="Times New Roman"/>
                <w:lang w:eastAsia="zh-CN"/>
              </w:rPr>
              <w:t>红河谷</w:t>
            </w:r>
            <w:r>
              <w:rPr>
                <w:rFonts w:ascii="Calibri" w:hAnsi="Calibri" w:cs="Times New Roman"/>
              </w:rPr>
              <w:t>》</w:t>
            </w:r>
            <w:r>
              <w:rPr>
                <w:rFonts w:ascii="Calibri" w:hAnsi="Calibri" w:cs="Times New Roman"/>
                <w:lang w:eastAsia="zh-CN"/>
              </w:rPr>
              <w:t>，</w:t>
            </w:r>
            <w:r>
              <w:rPr>
                <w:rFonts w:cs="Times New Roman"/>
                <w:lang w:eastAsia="zh-CN"/>
              </w:rPr>
              <w:t>注意高音区的气息控制，保持音色明亮、圆润、统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</w:rPr>
              <w:t>5</w:t>
            </w:r>
            <w:r>
              <w:rPr>
                <w:rFonts w:ascii="Calibri" w:hAnsi="Calibri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复习集体舞</w:t>
            </w:r>
            <w:r>
              <w:rPr/>
              <w:t>阳光校园完整动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向</w:t>
            </w:r>
            <w:r>
              <w:rPr/>
              <w:t>家人展示舞蹈的成套动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2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《芦花鞋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/>
                <w:kern w:val="0"/>
                <w:lang w:val="en-US" w:eastAsia="zh-CN"/>
              </w:rPr>
              <w:t xml:space="preserve">6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5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认识三角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5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5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7.</w:t>
            </w:r>
            <w:r>
              <w:rPr/>
              <w:t>环境</w:t>
            </w:r>
            <w:r>
              <w:rPr/>
              <w:t>变化以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思考</w:t>
            </w:r>
            <w:r>
              <w:rPr/>
              <w:t>在藏羚羊迁徙必经之</w:t>
            </w:r>
            <w:r>
              <w:rPr/>
              <w:t>地</w:t>
            </w:r>
            <w:r>
              <w:rPr/>
              <w:t>如何修建一条铁路，画出设计方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思考在藏羚羊迁徙必经之地如何修建一条铁路，画出设计方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7  Story time &amp; Fu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预习</w:t>
            </w:r>
            <w:r>
              <w:rPr/>
              <w:t>cartoon time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预习</w:t>
            </w:r>
            <w:r>
              <w:rPr/>
              <w:t>cartoon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我做技艺传承人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学习一种手工技艺，将学习成果制作成画册或书签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学习一种手工技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巧包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相关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，欣赏相关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4-24T06:19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11CF7927643A1A0BD96E705F2C4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