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肥皂泡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课（一、二、三、四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说一说“五色的浮光，在那轻清透明的球面上乱转”的意思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思考：这些轻清脆丽的小球，还有哪些美丽的去处呢？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课（一、二、三、四）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2.</w:t>
            </w:r>
            <w:r>
              <w:rPr>
                <w:rFonts w:cs="Times New Roman"/>
              </w:rPr>
              <w:t>课文中有一些句子不容易读懂，找一找，用波浪线画下来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eastAsia="宋体" w:cs="Times New Roman"/>
              </w:rPr>
            </w:pPr>
            <w:r>
              <w:rPr>
                <w:rFonts w:cs="Times New Roman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 w:cs="Times New Roman"/>
              </w:rPr>
            </w:pPr>
            <w:r>
              <w:rPr>
                <w:rFonts w:cs="Times New Roman"/>
              </w:rPr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</w:rPr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</w:rPr>
              <w:t>30</w:t>
            </w:r>
            <w:r>
              <w:rPr>
                <w:rFonts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复习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>6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遍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S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建筑模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认识生活中的摩天大楼，了解制作摩天大楼模型的方法和步骤。掌握折、剪、贴等纸加工的技术，小组合作完成摩天大楼模型的整体设计、制作和规划布置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激发参与技术活动的兴趣，提高合作交流的能力。认识建筑模型的作用和建造摩天大楼的意义。卡纸的折和粘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欣赏《全部认识我》，学唱《八只小鹅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与同伴合作，设计动作进行歌表演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与同伴合作，设计动作进行歌表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纸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认识生活中常见的各种纸，了解它们在生活中的用途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纸的发明史。</w:t>
            </w:r>
          </w:p>
          <w:p>
            <w:pPr>
              <w:pStyle w:val="Normal"/>
              <w:jc w:val="left"/>
              <w:rPr>
                <w:rFonts w:ascii="Calibri" w:hAnsi="Calibri" w:eastAsia="宋体" w:cs="Calibri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sz w:val="24"/>
                <w:lang w:val="en-US"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我不能失信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《练习与测试》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课的一、二、三、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说你对“一个人在家，是很没劲。可是，我并不后悔，因为我没有失信。”这句话的理解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完成《练习与测试》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课的一、二、三、四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纸版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从</w:t>
            </w:r>
            <w:r>
              <w:rPr/>
              <w:t>网上</w:t>
            </w:r>
            <w:r>
              <w:rPr/>
              <w:t>预先</w:t>
            </w:r>
            <w:r>
              <w:rPr/>
              <w:t>了解纸版画的相关知识，工具材料和制作方法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从</w:t>
            </w:r>
            <w:r>
              <w:rPr/>
              <w:t>网上</w:t>
            </w:r>
            <w:r>
              <w:rPr/>
              <w:t>预先</w:t>
            </w:r>
            <w:r>
              <w:rPr/>
              <w:t>了解纸版画的相关知识，工具材料和制作方法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5</w:t>
            </w:r>
            <w:r>
              <w:rPr/>
              <w:t>～</w:t>
            </w:r>
            <w:r>
              <w:rPr/>
              <w:t>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乒乓球</w:t>
            </w:r>
            <w:r>
              <w:rPr>
                <w:rFonts w:ascii="宋体" w:hAnsi="宋体" w:cs="宋体"/>
              </w:rPr>
              <w:t>：握拍方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展示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-3</w:t>
            </w:r>
            <w:r>
              <w:rPr>
                <w:rFonts w:ascii="宋体" w:hAnsi="宋体" w:cs="宋体"/>
              </w:rPr>
              <w:t>种</w:t>
            </w:r>
            <w:r>
              <w:rPr>
                <w:rFonts w:ascii="宋体" w:hAnsi="宋体" w:cs="宋体"/>
              </w:rPr>
              <w:t>玩球方法</w:t>
            </w:r>
            <w:r>
              <w:rPr>
                <w:rFonts w:ascii="宋体" w:hAnsi="宋体" w:cs="宋体"/>
              </w:rPr>
              <w:t>并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家人</w:t>
            </w:r>
            <w:r>
              <w:rPr>
                <w:rFonts w:ascii="宋体" w:hAnsi="宋体" w:cs="宋体"/>
              </w:rPr>
              <w:t>一起运动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高抬腿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秒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劳动最快乐</w:t>
            </w:r>
            <w:r>
              <w:rPr/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自己在劳动中收获了什么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自己在劳动中收获了什么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U</w:t>
            </w:r>
            <w:r>
              <w:rPr/>
              <w:t>6 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读背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>Story time</w:t>
            </w:r>
            <w:r>
              <w:rPr/>
              <w:t xml:space="preserve"> 5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ascii="宋体" w:hAnsi="宋体" w:cs="宋体"/>
                <w:szCs w:val="21"/>
              </w:rPr>
              <w:t>新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读背</w:t>
            </w:r>
            <w:r>
              <w:rPr>
                <w:rFonts w:cs="宋体" w:ascii="宋体" w:hAnsi="宋体"/>
                <w:szCs w:val="21"/>
              </w:rPr>
              <w:t>U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/>
              <w:t xml:space="preserve"> Story time</w:t>
            </w:r>
            <w:r>
              <w:rPr/>
              <w:t>5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熟读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中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ascii="宋体" w:hAnsi="宋体" w:cs="宋体"/>
                <w:szCs w:val="21"/>
              </w:rPr>
              <w:t>新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/>
              <w:t>复习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5</w:t>
            </w:r>
            <w:r>
              <w:rPr/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习作</w:t>
            </w:r>
            <w:r>
              <w:rPr/>
              <w:t>6</w:t>
            </w:r>
            <w:r>
              <w:rPr/>
              <w:t>：</w:t>
            </w:r>
            <w:r>
              <w:rPr/>
              <w:t>身边那些有特点的人</w:t>
            </w:r>
            <w:r>
              <w:rPr/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习作初稿：要求能有条理、较具体地写出身边一个有特点的人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给习作取一个表现人物特点的题目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完成习作初稿：要求能较具体地写出身边一个有特点的人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认识</w:t>
            </w:r>
            <w:r>
              <w:rPr/>
              <w:t>一个整体的几分之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乒乓球：</w:t>
            </w:r>
            <w:r>
              <w:rPr>
                <w:rFonts w:ascii="宋体" w:hAnsi="宋体" w:cs="宋体"/>
              </w:rPr>
              <w:t>颠球与对墙击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向家人</w:t>
            </w:r>
            <w:r>
              <w:rPr>
                <w:rFonts w:ascii="宋体" w:hAnsi="宋体" w:cs="宋体"/>
              </w:rPr>
              <w:t>讲解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-5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ascii="宋体" w:hAnsi="宋体" w:cs="宋体"/>
              </w:rPr>
              <w:t>乒乓球常用术语；和家人颠球比多，五局三胜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仰卧起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温暖送给身边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了解父母关爱自己的感人小故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制作爱心贺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口头和手工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 xml:space="preserve">6 </w:t>
            </w:r>
            <w:r>
              <w:rPr/>
              <w:t>Funtime&amp;</w:t>
            </w:r>
            <w:r>
              <w:rPr/>
              <w:t xml:space="preserve"> sound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背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>
                <w:rFonts w:ascii="宋体" w:hAnsi="宋体" w:cs="宋体"/>
                <w:szCs w:val="21"/>
              </w:rPr>
              <w:t>大课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1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/>
              <w:t>劳动最快乐</w:t>
            </w:r>
            <w:r>
              <w:rPr/>
              <w:t>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说说自己在劳动中收获了什么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说说自己在劳动中收获了什么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《习作</w:t>
            </w:r>
            <w:r>
              <w:rPr/>
              <w:t>6</w:t>
            </w:r>
            <w:r>
              <w:rPr/>
              <w:t>：</w:t>
            </w:r>
            <w:r>
              <w:rPr/>
              <w:t>身边那些有特点的人</w:t>
            </w:r>
            <w:r>
              <w:rPr/>
              <w:t>》第</w:t>
            </w:r>
            <w:r>
              <w:rPr/>
              <w:t>二</w:t>
            </w:r>
            <w:r>
              <w:rPr/>
              <w:t>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誊写习作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同学交换阅读习作，互相交流评改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3.</w:t>
            </w:r>
            <w:r>
              <w:rPr/>
              <w:t>自己改正作文中的错别字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誊写习作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尝试修改作文中的错别字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书法：《横折钩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司”、“丹”、“句”各</w:t>
            </w:r>
            <w:r>
              <w:rPr/>
              <w:t>5</w:t>
            </w:r>
            <w:r>
              <w:rPr/>
              <w:t>遍，掌握“横折钩”这个偏旁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方格本上练写生字“司”、“丹”、“句”各</w:t>
            </w:r>
            <w:r>
              <w:rPr/>
              <w:t>5</w:t>
            </w:r>
            <w:r>
              <w:rPr/>
              <w:t>遍，掌握“横折钩”这个偏旁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学唱《如今家乡山连山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知顿音记号，准确演唱歌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熟知顿音记号，准确演唱歌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U</w:t>
            </w:r>
            <w:r>
              <w:rPr/>
              <w:t>6C</w:t>
            </w:r>
            <w:r>
              <w:rPr/>
              <w:t>artoon time</w:t>
            </w:r>
            <w:r>
              <w:rPr/>
              <w:t>&amp;R</w:t>
            </w:r>
            <w:r>
              <w:rPr/>
              <w:t>hy</w:t>
            </w:r>
            <w:r>
              <w:rPr/>
              <w:t>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</w:t>
            </w:r>
            <w:r>
              <w:rPr/>
              <w:t>CT RT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听读</w:t>
            </w:r>
            <w:r>
              <w:rPr>
                <w:rFonts w:cs="宋体" w:ascii="宋体" w:hAnsi="宋体"/>
                <w:szCs w:val="21"/>
              </w:rPr>
              <w:t>U6</w:t>
            </w:r>
            <w:r>
              <w:rPr/>
              <w:t xml:space="preserve"> </w:t>
            </w:r>
            <w:r>
              <w:rPr/>
              <w:t>CT RT 5</w:t>
            </w:r>
            <w:r>
              <w:rPr/>
              <w:t>遍，</w:t>
            </w:r>
            <w:r>
              <w:rPr/>
              <w:t>尝试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CT</w:t>
            </w:r>
            <w:r>
              <w:rPr>
                <w:rFonts w:ascii="宋体" w:hAnsi="宋体" w:cs="宋体"/>
                <w:szCs w:val="21"/>
              </w:rPr>
              <w:t>部分</w:t>
            </w:r>
            <w:r>
              <w:rPr>
                <w:rFonts w:ascii="宋体" w:hAnsi="宋体" w:cs="宋体"/>
                <w:szCs w:val="21"/>
              </w:rPr>
              <w:t>写好中文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完成《课课练》</w:t>
            </w:r>
            <w:r>
              <w:rPr/>
              <w:t>Period2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“</w:t>
            </w:r>
            <w:r>
              <w:rPr/>
              <w:t>QQ</w:t>
            </w:r>
            <w:r>
              <w:rPr>
                <w:rFonts w:cs="宋体" w:ascii="宋体" w:hAnsi="宋体"/>
              </w:rPr>
              <w:t>”</w:t>
            </w:r>
            <w:r>
              <w:rPr/>
              <w:t>软件的使用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申请“</w:t>
            </w:r>
            <w:r>
              <w:rPr/>
              <w:t>QQ</w:t>
            </w:r>
            <w:r>
              <w:rPr>
                <w:rFonts w:cs="宋体" w:ascii="宋体" w:hAnsi="宋体"/>
              </w:rPr>
              <w:t>”</w:t>
            </w:r>
            <w:r>
              <w:rPr/>
              <w:t>账号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说说网络交流带来的便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《语文园地</w:t>
            </w:r>
            <w:r>
              <w:rPr/>
              <w:t>6</w:t>
            </w:r>
            <w:r>
              <w:rPr/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读“交流平台”的内容，说说写了什么</w:t>
            </w:r>
            <w:r>
              <w:rPr/>
              <w:t>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读读“识字加油站”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词语，说说你看到的画面，选择你最喜欢的一幅画面写下来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读“交流平台”的内容，说说写了什么</w:t>
            </w:r>
            <w:r>
              <w:rPr/>
              <w:t>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读读“识字加油站”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个词语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求</w:t>
            </w:r>
            <w:r>
              <w:rPr/>
              <w:t>一个数的几分之一是多少的简单实际问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《语文园地</w:t>
            </w:r>
            <w:r>
              <w:rPr/>
              <w:t>6</w:t>
            </w:r>
            <w:r>
              <w:rPr/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读读“词句段运用”第二部分句子，说一说发现了什么？再选一个开头照样子写一写。</w:t>
            </w:r>
          </w:p>
          <w:p>
            <w:pPr>
              <w:pStyle w:val="Normal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/>
              <w:t>抄写并背诵</w:t>
            </w:r>
            <w:r>
              <w:rPr/>
              <w:t>日积月累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读读“词句段运用”第二部分句子，说一说发现了什么？再选一个开头照样子写一写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/>
              <w:t>抄写并背诵</w:t>
            </w:r>
            <w:r>
              <w:rPr/>
              <w:t>日积月累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纸版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学做</w:t>
            </w:r>
            <w:r>
              <w:rPr/>
              <w:t>纸版画会有个过程，需要反复实验，请学生讲讲在做纸版画的过程中，自己遇见的困难、犯的错误和成功的经验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学做</w:t>
            </w:r>
            <w:r>
              <w:rPr/>
              <w:t>纸版画会有个过程，需要反复实验，请学生讲讲在做纸版画的过程中，自己遇见的困难、犯的错误和成功的经验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5-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纸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知道纸的吸水性、结实程度、防水性能不同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这些纸的特性，不同的纸做可以成不同用途的物品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乒乓球</w:t>
            </w:r>
            <w:r>
              <w:rPr/>
              <w:t>考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开合跳</w:t>
            </w:r>
            <w:r>
              <w:rPr/>
              <w:t>20</w:t>
            </w:r>
            <w:r>
              <w:rPr/>
              <w:t>次</w:t>
            </w:r>
            <w:r>
              <w:rPr/>
              <w:t>x4</w:t>
            </w:r>
            <w:r>
              <w:rPr/>
              <w:t>组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4-21T01:41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