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9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补充</w:t>
            </w:r>
            <w:r>
              <w:rPr>
                <w:rFonts w:ascii="宋体" w:hAnsi="宋体" w:cs="宋体"/>
                <w:szCs w:val="21"/>
              </w:rPr>
              <w:t>习题</w:t>
            </w:r>
            <w:r>
              <w:rPr>
                <w:rFonts w:ascii="宋体" w:hAnsi="宋体" w:cs="宋体"/>
                <w:szCs w:val="21"/>
              </w:rPr>
              <w:t>》期末练习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.</w:t>
            </w:r>
            <w:r>
              <w:rPr/>
              <w:t>完成《补充习题》期末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本学期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本学期所学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第一二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7-78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7-78</w:t>
            </w: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除最后一题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测量身高体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6</w:t>
            </w:r>
            <w:r>
              <w:rPr/>
              <w:t>知识点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6</w:t>
            </w:r>
            <w:r>
              <w:rPr/>
              <w:t>知识点重点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6</w:t>
            </w:r>
            <w:r>
              <w:rPr/>
              <w:t>知识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6</w:t>
            </w:r>
            <w:r>
              <w:rPr/>
              <w:t>知识点重点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  <w:lang w:val="en-US" w:eastAsia="zh-CN"/>
              </w:rPr>
              <w:t>生物与非生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寻找校园里的生物和非生物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分析生物与非生物之间的关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0</w:t>
            </w:r>
            <w:r>
              <w:rPr/>
              <w:t>分钟</w:t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9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词语表的词语</w:t>
            </w:r>
            <w:r>
              <w:rPr/>
              <w:t>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表的词语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词语表的词语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抄写词语表的词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4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第三四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9-80.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79-80</w:t>
            </w: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除最后一题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  <w:r>
              <w:rPr>
                <w:rFonts w:eastAsia="黑体" w:cs="黑体" w:ascii="黑体" w:hAnsi="黑体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书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若、莫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花、范、笔、符”，掌握“草字头”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若、莫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花、范、笔、符”，掌握“草字头”的书写要领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默写</w:t>
            </w:r>
            <w:r>
              <w:rPr/>
              <w:t>U7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  <w:r>
              <w:rPr/>
              <w:t>，</w:t>
            </w:r>
            <w:r>
              <w:rPr/>
              <w:t xml:space="preserve">cartoon time </w:t>
            </w:r>
            <w:r>
              <w:rPr/>
              <w:t>，</w:t>
            </w:r>
            <w:r>
              <w:rPr/>
              <w:t>sound time ,rhyme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7</w:t>
            </w:r>
            <w:r>
              <w:rPr/>
              <w:t>单词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演唱</w:t>
            </w:r>
            <w:r>
              <w:rPr/>
              <w:t>歌曲</w:t>
            </w:r>
            <w:r>
              <w:rPr/>
              <w:t>《</w:t>
            </w:r>
            <w:r>
              <w:rPr>
                <w:lang w:val="en-US" w:eastAsia="zh-CN"/>
              </w:rPr>
              <w:t>童心是小鸟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五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  <w:r>
              <w:rPr/>
              <w:t>回顾本学期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9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抄写</w:t>
            </w:r>
            <w:r>
              <w:rPr/>
              <w:t>10</w:t>
            </w:r>
            <w:r>
              <w:rPr/>
              <w:t>首</w:t>
            </w:r>
            <w:r>
              <w:rPr/>
              <w:t>古诗词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默写</w:t>
            </w:r>
            <w:r>
              <w:rPr/>
              <w:t>10</w:t>
            </w:r>
            <w:r>
              <w:rPr/>
              <w:t>首</w:t>
            </w:r>
            <w:r>
              <w:rPr/>
              <w:t>古诗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抄写</w:t>
            </w:r>
            <w:r>
              <w:rPr/>
              <w:t>10</w:t>
            </w:r>
            <w:r>
              <w:rPr/>
              <w:t>首</w:t>
            </w:r>
            <w:r>
              <w:rPr/>
              <w:t>古诗词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默写</w:t>
            </w:r>
            <w:r>
              <w:rPr/>
              <w:t>10</w:t>
            </w:r>
            <w:r>
              <w:rPr/>
              <w:t>首</w:t>
            </w:r>
            <w:r>
              <w:rPr/>
              <w:t>古诗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第</w:t>
            </w:r>
            <w:r>
              <w:rPr/>
              <w:t>五六</w:t>
            </w:r>
            <w:r>
              <w:rPr/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81-82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81-82</w:t>
            </w: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除最后一题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7</w:t>
            </w:r>
            <w:r>
              <w:rPr/>
              <w:t>知识点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</w:t>
            </w:r>
            <w:r>
              <w:rPr/>
              <w:t>知识点重点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7</w:t>
            </w:r>
            <w:r>
              <w:rPr/>
              <w:t>知识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7</w:t>
            </w:r>
            <w:r>
              <w:rPr/>
              <w:t>知识点重点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抄写</w:t>
            </w:r>
            <w:r>
              <w:rPr/>
              <w:t>语文园地</w:t>
            </w:r>
            <w:r>
              <w:rPr/>
              <w:t>1</w:t>
            </w:r>
            <w:r>
              <w:rPr/>
              <w:t>-8</w:t>
            </w:r>
            <w:r>
              <w:rPr/>
              <w:t>的</w:t>
            </w:r>
            <w:r>
              <w:rPr/>
              <w:t>名言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写语文园地</w:t>
            </w:r>
            <w:r>
              <w:rPr/>
              <w:t>1-8</w:t>
            </w:r>
            <w:r>
              <w:rPr/>
              <w:t>的名言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抄写</w:t>
            </w:r>
            <w:r>
              <w:rPr/>
              <w:t>语文园地</w:t>
            </w:r>
            <w:r>
              <w:rPr/>
              <w:t>1</w:t>
            </w:r>
            <w:r>
              <w:rPr/>
              <w:t>-8</w:t>
            </w:r>
            <w:r>
              <w:rPr/>
              <w:t>的</w:t>
            </w:r>
            <w:r>
              <w:rPr/>
              <w:t>名言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写语文园地</w:t>
            </w:r>
            <w:r>
              <w:rPr/>
              <w:t>1-8</w:t>
            </w:r>
            <w:r>
              <w:rPr/>
              <w:t>的名言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2.</w:t>
            </w:r>
            <w:r>
              <w:rPr/>
              <w:t>家乡的喜与忧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通过新闻或采访等方式，了解家乡的变化，用图片或文字记录下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通过新闻或采访等方式，了解家乡的变化，说说自己印象最深的地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复习：一分钟跳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钟跳绳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mi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</w:t>
      </w:r>
      <w:r>
        <w:rPr>
          <w:rFonts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/>
              <w:t>1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.</w:t>
            </w:r>
            <w:r>
              <w:rPr/>
              <w:t>完成综合练习卷</w:t>
            </w:r>
            <w:r>
              <w:rPr/>
              <w:t>1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4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2.</w:t>
            </w:r>
            <w:r>
              <w:rPr/>
              <w:t>家乡的喜与忧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和家人合作</w:t>
            </w:r>
            <w:r>
              <w:rPr/>
              <w:t>，说说变化带来的正面和负面影响，讨论自己能为家乡的发展做些什么，完成一份建议书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和家人合作</w:t>
            </w:r>
            <w:r>
              <w:rPr/>
              <w:t>，说说变化带来的正面和负面影响，讨论自己能为家乡的发展做些什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演奏</w:t>
            </w:r>
            <w:r>
              <w:rPr/>
              <w:t>歌曲《</w:t>
            </w:r>
            <w:r>
              <w:rPr>
                <w:lang w:val="en-US" w:eastAsia="zh-CN"/>
              </w:rPr>
              <w:t>红河谷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有感情的跟着音乐哼唱曲</w:t>
            </w:r>
            <w:r>
              <w:rPr>
                <w:lang w:val="en-US" w:eastAsia="zh-CN"/>
              </w:rPr>
              <w:t>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竖笛演奏《红河谷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五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测试：一分钟跳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9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综合练习卷</w:t>
            </w:r>
            <w:r>
              <w:rPr/>
              <w:t>2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4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第</w:t>
            </w:r>
            <w:r>
              <w:rPr/>
              <w:t>七八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83-84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83-84</w:t>
            </w: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除最后一题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宋体" w:cs="Times New Roman"/>
                <w:kern w:val="0"/>
                <w:sz w:val="22"/>
                <w:szCs w:val="20"/>
              </w:rPr>
            </w:r>
          </w:p>
          <w:p>
            <w:pPr>
              <w:pStyle w:val="Normal"/>
              <w:ind w:firstLine="1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  <w:lang w:val="en-US" w:eastAsia="zh-CN"/>
              </w:rPr>
              <w:t>动物的庇护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观察校园里的鸟巢。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计制作一个鸟巢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7</w:t>
            </w:r>
            <w:r>
              <w:rPr/>
              <w:t>知识点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默写</w:t>
            </w:r>
            <w:r>
              <w:rPr/>
              <w:t>U7</w:t>
            </w:r>
            <w:r>
              <w:rPr/>
              <w:t>知识点重点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</w:t>
            </w:r>
            <w:r>
              <w:rPr/>
              <w:t>U7</w:t>
            </w:r>
            <w:r>
              <w:rPr/>
              <w:t>知识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U7</w:t>
            </w:r>
            <w:r>
              <w:rPr/>
              <w:t>知识点重点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期末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回顾本学期所学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6-12T14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58A55F8A44B7AA3866A93A5F258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