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第五单元复习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五单元（一、二、三、五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阅读《阅读空间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9-1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页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五单元（一、二、三、五）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阅读《阅读空间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9-1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页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/>
              </w:rPr>
              <w:t>阅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Times New Roman" w:ascii="宋体" w:hAnsi="宋体"/>
              </w:rPr>
              <w:t>30</w:t>
            </w:r>
            <w:r>
              <w:rPr>
                <w:rFonts w:ascii="宋体" w:hAnsi="宋体" w:cs="Times New Roma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面积</w:t>
            </w:r>
            <w:r>
              <w:rPr>
                <w:rFonts w:ascii="宋体" w:hAnsi="宋体" w:cs="宋体"/>
              </w:rPr>
              <w:t>计算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>5 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书</w:t>
            </w:r>
            <w:r>
              <w:rPr/>
              <w:t>37</w:t>
            </w:r>
            <w:r>
              <w:rPr/>
              <w:t>页</w:t>
            </w:r>
            <w:r>
              <w:rPr/>
              <w:t>上的句子完成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.</w:t>
            </w:r>
            <w:r>
              <w:rPr/>
              <w:t>书</w:t>
            </w:r>
            <w:r>
              <w:rPr/>
              <w:t>P37</w:t>
            </w:r>
            <w:r>
              <w:rPr/>
              <w:t>上的句子按要求</w:t>
            </w:r>
            <w:r>
              <w:rPr/>
              <w:t>写好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制作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眼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电影的概念；掌握</w:t>
            </w:r>
            <w:r>
              <w:rPr>
                <w:rFonts w:cs="宋体" w:ascii="宋体" w:hAnsi="宋体"/>
              </w:rPr>
              <w:t>1D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D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的相关知识；了解眼镜如何看到东西的知识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掌握立体电影成像原理；了解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眼镜的种类；培养学生动手操作能力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用《赶花会》音乐编创音乐剧、编创《对鲜花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与同伴合作表演唱《对鲜花》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与同伴合作表演唱《对鲜花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天然材料和人工材料</w:t>
            </w:r>
            <w:r>
              <w:rPr>
                <w:rFonts w:ascii="宋体" w:hAnsi="宋体" w:cs="宋体"/>
                <w:color w:val="00000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道生活中材料的简单分类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分生活中常见的天然材料和人造材料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童年的水墨画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抄写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课词语。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整理三首小诗的相同之处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抄写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课词语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装饰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收集各种</w:t>
            </w:r>
            <w:r>
              <w:rPr>
                <w:rFonts w:ascii="宋体" w:hAnsi="宋体" w:cs="宋体"/>
              </w:rPr>
              <w:t>各样材质，形状的瓶子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同时准备好水粉颜料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笔等工具材料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收集各种</w:t>
            </w:r>
            <w:r>
              <w:rPr>
                <w:rFonts w:ascii="宋体" w:hAnsi="宋体" w:cs="宋体"/>
              </w:rPr>
              <w:t>各样材质，形状的瓶子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同时准备好水粉颜料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笔等工具材料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乒乓球</w:t>
            </w:r>
            <w:r>
              <w:rPr>
                <w:rFonts w:ascii="宋体" w:hAnsi="宋体" w:cs="宋体"/>
              </w:rPr>
              <w:t>：握拍方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展示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-3</w:t>
            </w:r>
            <w:r>
              <w:rPr>
                <w:rFonts w:ascii="宋体" w:hAnsi="宋体" w:cs="宋体"/>
              </w:rPr>
              <w:t>种</w:t>
            </w:r>
            <w:r>
              <w:rPr>
                <w:rFonts w:ascii="宋体" w:hAnsi="宋体" w:cs="宋体"/>
              </w:rPr>
              <w:t>玩球方法</w:t>
            </w:r>
            <w:r>
              <w:rPr>
                <w:rFonts w:ascii="宋体" w:hAnsi="宋体" w:cs="宋体"/>
              </w:rPr>
              <w:t>并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家人</w:t>
            </w:r>
            <w:r>
              <w:rPr>
                <w:rFonts w:ascii="宋体" w:hAnsi="宋体" w:cs="宋体"/>
              </w:rPr>
              <w:t>一起运动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高抬腿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秒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-5</w:t>
            </w:r>
            <w:r>
              <w:rPr>
                <w:rFonts w:ascii="宋体" w:hAnsi="宋体" w:cs="宋体"/>
              </w:rPr>
              <w:t>课复习回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U</w:t>
            </w:r>
            <w:r>
              <w:rPr/>
              <w:t>5 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课课练》</w:t>
            </w:r>
            <w:r>
              <w:rPr/>
              <w:t>Period3</w:t>
            </w:r>
            <w:r>
              <w:rPr/>
              <w:t>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课课练》</w:t>
            </w:r>
            <w:r>
              <w:rPr/>
              <w:t>Period3</w:t>
            </w:r>
            <w:r>
              <w:rPr/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</w:rPr>
              <w:t>计算</w:t>
            </w:r>
            <w:r>
              <w:rPr>
                <w:rFonts w:ascii="宋体" w:hAnsi="宋体" w:cs="宋体"/>
              </w:rPr>
              <w:t>练习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《童年的水墨画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8</w:t>
            </w:r>
            <w:r>
              <w:rPr>
                <w:rFonts w:ascii="宋体" w:hAnsi="宋体" w:cs="宋体"/>
              </w:rPr>
              <w:t>课（一、二、三、四）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背诵《溪边》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说说你在溪边、江边、林中分别看到了怎样的画面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7</w:t>
            </w:r>
            <w:r>
              <w:rPr>
                <w:rFonts w:ascii="宋体" w:hAnsi="宋体" w:cs="宋体"/>
              </w:rPr>
              <w:t>课（一、二、三、四）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背诵《溪边》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面积</w:t>
            </w:r>
            <w:r>
              <w:rPr>
                <w:rFonts w:ascii="宋体" w:hAnsi="宋体" w:cs="宋体"/>
              </w:rPr>
              <w:t>单位间的进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乒乓球：</w:t>
            </w:r>
            <w:r>
              <w:rPr>
                <w:rFonts w:ascii="宋体" w:hAnsi="宋体" w:cs="宋体"/>
              </w:rPr>
              <w:t>颠球与对墙击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向家人</w:t>
            </w:r>
            <w:r>
              <w:rPr>
                <w:rFonts w:ascii="宋体" w:hAnsi="宋体" w:cs="宋体"/>
              </w:rPr>
              <w:t>讲解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-5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ascii="宋体" w:hAnsi="宋体" w:cs="宋体"/>
              </w:rPr>
              <w:t>乒乓球常用术语；和家人颠球比多，五局三胜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仰卧起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给爸爸妈妈过生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制定生日活动计划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照片里的故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偶头作业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U</w:t>
            </w:r>
            <w:r>
              <w:rPr/>
              <w:t>5</w:t>
            </w:r>
            <w:r>
              <w:rPr/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/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rFonts w:cs="宋体" w:ascii="宋体" w:hAnsi="宋体"/>
              </w:rPr>
              <w:t>6-10</w:t>
            </w:r>
            <w:r>
              <w:rPr>
                <w:rFonts w:ascii="宋体" w:hAnsi="宋体" w:cs="宋体"/>
              </w:rPr>
              <w:t>课复习回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《剃头大师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说说老剃头师傅和“我”给小沙剃头的过程有什么不同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书法：《撇点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方格本上练写生字“如”、“她”、“妆”各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遍，掌握“撇点”这个偏旁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方格本上练写生字“如”、“她”、“妆”各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遍，掌握“撇点”这个偏旁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复习竖笛练习曲（一）、（二）、（三）、（四）、（五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熟练演奏已学竖笛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熟练演奏已学竖笛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U</w:t>
            </w:r>
            <w:r>
              <w:rPr/>
              <w:t>5</w:t>
            </w:r>
            <w:r>
              <w:rPr/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/>
              <w:t>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/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下载和安装软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练习下载免费软件和安装软件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说说怎样安全地、健康地使用网络资源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</w:rPr>
              <w:t>《剃头大师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9</w:t>
            </w:r>
            <w:r>
              <w:rPr>
                <w:rFonts w:ascii="宋体" w:hAnsi="宋体" w:cs="宋体"/>
              </w:rPr>
              <w:t>课的一、二、三、四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思考：课文为什么用“剃头大师”作为题目？和同学交流你的看法。</w:t>
            </w:r>
          </w:p>
          <w:p>
            <w:pPr>
              <w:pStyle w:val="Normal"/>
              <w:widowControl/>
              <w:jc w:val="left"/>
              <w:textAlignment w:val="center"/>
              <w:rPr/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：《调皮的日子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9</w:t>
            </w:r>
            <w:r>
              <w:rPr>
                <w:rFonts w:ascii="宋体" w:hAnsi="宋体" w:cs="宋体"/>
              </w:rPr>
              <w:t>课（一、二、三、四）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：《调皮的日子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读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练习</w:t>
            </w:r>
            <w:r>
              <w:rPr>
                <w:rFonts w:ascii="宋体" w:hAnsi="宋体" w:cs="宋体"/>
              </w:rPr>
              <w:t>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《肥皂泡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用自己的话说说吹肥皂泡的过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找出文中描写吹肥皂泡过程的句子，用横线画下来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装饰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根据</w:t>
            </w:r>
            <w:r>
              <w:rPr>
                <w:rFonts w:ascii="宋体" w:hAnsi="宋体" w:cs="宋体"/>
              </w:rPr>
              <w:t>收集的各种瓶子，把自己的想法先画在草稿纸上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根据</w:t>
            </w:r>
            <w:r>
              <w:rPr>
                <w:rFonts w:ascii="宋体" w:hAnsi="宋体" w:cs="宋体"/>
              </w:rPr>
              <w:t>收集的各种瓶子，把自己的想法先画在草稿纸上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</w:rPr>
              <w:t>5-1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不同</w:t>
            </w:r>
            <w:r>
              <w:rPr>
                <w:color w:val="000000"/>
                <w:sz w:val="22"/>
              </w:rPr>
              <w:t>的声音</w:t>
            </w:r>
            <w:r>
              <w:rPr>
                <w:color w:val="000000"/>
                <w:sz w:val="22"/>
              </w:rPr>
              <w:t>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探究声音的强弱与什么因素有关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制一个乐器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2"/>
              </w:rPr>
              <w:t>科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天然材料和人工材料</w:t>
            </w:r>
            <w:r>
              <w:rPr>
                <w:rFonts w:ascii="宋体" w:hAnsi="宋体" w:cs="宋体"/>
                <w:color w:val="00000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</w:rPr>
              <w:t>）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观察、比较天然材料和人工材料的异同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 w:val="24"/>
                <w:szCs w:val="24"/>
              </w:rPr>
              <w:t>探究天然材料和人工材料的异同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4-14T01:40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