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5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《挑山工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课文中词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练习与测试》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课基础练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课文中词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练习与测试》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课基础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悟技术发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解新一代信息技术、人工智能初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计算机的发展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认识平行四边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58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-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58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足球：原地</w:t>
            </w:r>
            <w:r>
              <w:rPr/>
              <w:t>踩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进行</w:t>
            </w:r>
            <w:r>
              <w:rPr/>
              <w:t>8</w:t>
            </w:r>
            <w:r>
              <w:rPr/>
              <w:t>到</w:t>
            </w:r>
            <w:r>
              <w:rPr/>
              <w:t>10</w:t>
            </w:r>
            <w:r>
              <w:rPr/>
              <w:t>次</w:t>
            </w:r>
            <w:r>
              <w:rPr/>
              <w:t>连续双脚踩球练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nit8 Fun time &amp; Cartoon tim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2 D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2 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5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语交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说说根据不同的情景，自己的目的是什么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选择一个对象写一段</w:t>
            </w:r>
            <w:r>
              <w:rPr/>
              <w:t>1</w:t>
            </w:r>
            <w:r>
              <w:rPr/>
              <w:t>00</w:t>
            </w:r>
            <w:r>
              <w:rPr/>
              <w:t>字的自我介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说说根据不同的情景，自己的目的是什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选择一个对象写一段</w:t>
            </w:r>
            <w:r>
              <w:rPr/>
              <w:t>1</w:t>
            </w:r>
            <w:r>
              <w:rPr/>
              <w:t>00</w:t>
            </w:r>
            <w:r>
              <w:rPr/>
              <w:t>字的自我介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认识梯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59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-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59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．书法《</w:t>
            </w:r>
            <w:r>
              <w:rPr>
                <w:rFonts w:ascii="宋体" w:hAnsi="宋体" w:cs="宋体"/>
                <w:color w:val="000000"/>
              </w:rPr>
              <w:t>心字底</w:t>
            </w:r>
            <w:r>
              <w:rPr/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心字底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愁</w:t>
            </w:r>
            <w:r>
              <w:rPr>
                <w:rFonts w:ascii="宋体" w:hAnsi="宋体" w:cs="宋体"/>
                <w:color w:val="000000"/>
              </w:rPr>
              <w:t>、忽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</w:rPr>
              <w:t>忍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</w:rPr>
              <w:t>惹</w:t>
            </w:r>
            <w:r>
              <w:rPr>
                <w:rFonts w:ascii="宋体" w:hAnsi="宋体" w:cs="宋体"/>
                <w:color w:val="000000"/>
              </w:rPr>
              <w:t>每个一行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心字底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愁</w:t>
            </w:r>
            <w:r>
              <w:rPr>
                <w:rFonts w:ascii="宋体" w:hAnsi="宋体" w:cs="宋体"/>
                <w:color w:val="000000"/>
              </w:rPr>
              <w:t>、忽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</w:rPr>
              <w:t>忍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</w:rPr>
              <w:t>惹</w:t>
            </w:r>
            <w:r>
              <w:rPr>
                <w:rFonts w:ascii="宋体" w:hAnsi="宋体" w:cs="宋体"/>
                <w:color w:val="000000"/>
              </w:rPr>
              <w:t>每个一行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8 Fun time &amp; Cartoo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cartoon time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熟</w:t>
            </w:r>
            <w:r>
              <w:rPr/>
              <w:t>cartoon time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习歌曲</w:t>
            </w:r>
            <w:r>
              <w:rPr/>
              <w:t>《</w:t>
            </w:r>
            <w:r>
              <w:rPr>
                <w:lang w:eastAsia="zh-CN"/>
              </w:rPr>
              <w:t>热爱地球妈妈》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吹起投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</w:t>
            </w:r>
            <w:r>
              <w:rPr>
                <w:lang w:val="en-US" w:eastAsia="zh-CN"/>
              </w:rPr>
              <w:t>准备好手工材料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了解游戏玩具设计的方法</w:t>
            </w:r>
            <w:r>
              <w:rPr>
                <w:lang w:eastAsia="zh-CN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</w:t>
            </w:r>
            <w:r>
              <w:rPr>
                <w:lang w:val="en-US" w:eastAsia="zh-CN"/>
              </w:rPr>
              <w:t>准备好手工材料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了解游戏玩具设计的方法</w:t>
            </w:r>
            <w:r>
              <w:rPr>
                <w:lang w:eastAsia="zh-CN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5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/>
              <w:t>习作《我的自画像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画一张自己的自画像，注意画出特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向周围的同学介绍自己的爱好和特长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完成习作思维导图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画一张自己的自画像，注意画出特点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向周围的同学介绍自己的爱好和特长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平行四边形和梯形练习（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60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-3</w:t>
            </w:r>
            <w:r>
              <w:rPr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60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8 Sound time  &amp; Rhyme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F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习作《我的自画像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完成</w:t>
            </w:r>
            <w:r>
              <w:rPr/>
              <w:t>习作，</w:t>
            </w:r>
            <w:r>
              <w:rPr/>
              <w:t>写完后</w:t>
            </w:r>
            <w:r>
              <w:rPr/>
              <w:t>读给家人听，请他们说说哪些地方写得像</w:t>
            </w:r>
            <w:r>
              <w:rPr/>
              <w:t>，</w:t>
            </w:r>
            <w:r>
              <w:rPr/>
              <w:t>哪些</w:t>
            </w:r>
            <w:r>
              <w:rPr/>
              <w:t>地方</w:t>
            </w:r>
            <w:r>
              <w:rPr/>
              <w:t>写得不像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完成</w:t>
            </w:r>
            <w:r>
              <w:rPr/>
              <w:t>习作，</w:t>
            </w:r>
            <w:r>
              <w:rPr/>
              <w:t>写完后</w:t>
            </w:r>
            <w:r>
              <w:rPr/>
              <w:t>读给家人听，请他们说说哪些地方写得像</w:t>
            </w:r>
            <w:r>
              <w:rPr/>
              <w:t>，</w:t>
            </w:r>
            <w:r>
              <w:rPr/>
              <w:t>哪些</w:t>
            </w:r>
            <w:r>
              <w:rPr/>
              <w:t>地方</w:t>
            </w:r>
            <w:r>
              <w:rPr/>
              <w:t>写得不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.</w:t>
            </w:r>
            <w:r>
              <w:rPr/>
              <w:t>我们当地的风俗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自己生肖的习俗，找一找相应的传说故事，并复述给家人同学听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自己生肖的习俗，找一找相应的传说故事，读一读，演一演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足球</w:t>
            </w:r>
            <w:r>
              <w:rPr/>
              <w:t>：</w:t>
            </w:r>
            <w:r>
              <w:rPr/>
              <w:t>行</w:t>
            </w:r>
            <w:r>
              <w:rPr/>
              <w:t>进间踩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成功</w:t>
            </w:r>
            <w:r>
              <w:rPr/>
              <w:t>完成</w:t>
            </w:r>
            <w:r>
              <w:rPr/>
              <w:t>8</w:t>
            </w:r>
            <w:r>
              <w:rPr/>
              <w:t>到</w:t>
            </w:r>
            <w:r>
              <w:rPr/>
              <w:t>10</w:t>
            </w:r>
            <w:r>
              <w:rPr/>
              <w:t>米</w:t>
            </w:r>
            <w:r>
              <w:rPr/>
              <w:t>往返行进间踩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5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语文园地</w:t>
            </w:r>
            <w:r>
              <w:rPr/>
              <w:t>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选读</w:t>
            </w:r>
            <w:r>
              <w:rPr/>
              <w:t>《青铜葵花》，并做批注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摘抄</w:t>
            </w:r>
            <w:r>
              <w:rPr/>
              <w:t>“识字加油站”的词语，并想象</w:t>
            </w:r>
            <w:r>
              <w:rPr/>
              <w:t>人物</w:t>
            </w:r>
            <w:r>
              <w:rPr/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摘抄</w:t>
            </w:r>
            <w:r>
              <w:rPr/>
              <w:t>“识字加油站”的词语，并想象</w:t>
            </w:r>
            <w:r>
              <w:rPr/>
              <w:t>人物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折</w:t>
            </w:r>
            <w:r>
              <w:rPr/>
              <w:t>收纳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学会折</w:t>
            </w:r>
            <w:r>
              <w:rPr/>
              <w:t>收纳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学会折</w:t>
            </w:r>
            <w:r>
              <w:rPr/>
              <w:t>收纳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实践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.</w:t>
            </w:r>
            <w:r>
              <w:rPr/>
              <w:t>我们当地的风俗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一个自己喜欢的节日，了解相应的习俗和故事，试着做一件有代表性的事或创作一个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一个自己喜欢的节日，了解相应的习俗和故事，有感情地读一读，和同学交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欣赏《沉思》《森林与小鸟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感受乐曲的情绪，能用动作表现旋律的起伏与变化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感受乐曲的情绪，能用动作表现旋律的起伏与变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足球</w:t>
            </w:r>
            <w:r>
              <w:rPr/>
              <w:t>：拉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左右脚</w:t>
            </w:r>
            <w:r>
              <w:rPr/>
              <w:t>连续；拉球</w:t>
            </w:r>
            <w:r>
              <w:rPr/>
              <w:t>3</w:t>
            </w:r>
            <w:r>
              <w:rPr/>
              <w:t>到</w:t>
            </w:r>
            <w:r>
              <w:rPr/>
              <w:t>5</w:t>
            </w:r>
            <w:r>
              <w:rPr/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5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语文园地</w:t>
            </w:r>
            <w:r>
              <w:rPr/>
              <w:t>（第</w:t>
            </w:r>
            <w:r>
              <w:rPr/>
              <w:t>二</w:t>
            </w:r>
            <w:r>
              <w:rPr/>
              <w:t>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修改</w:t>
            </w:r>
            <w:r>
              <w:rPr>
                <w:rFonts w:ascii="宋体" w:hAnsi="宋体" w:cs="宋体"/>
                <w:szCs w:val="21"/>
              </w:rPr>
              <w:t>并完善自己</w:t>
            </w:r>
            <w:r>
              <w:rPr>
                <w:rFonts w:ascii="宋体" w:hAnsi="宋体" w:cs="宋体"/>
                <w:szCs w:val="21"/>
              </w:rPr>
              <w:t>仿写</w:t>
            </w:r>
            <w:r>
              <w:rPr>
                <w:rFonts w:ascii="宋体" w:hAnsi="宋体" w:cs="宋体"/>
                <w:szCs w:val="21"/>
              </w:rPr>
              <w:t>的片段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背诵</w:t>
            </w:r>
            <w:r>
              <w:rPr>
                <w:rFonts w:ascii="宋体" w:hAnsi="宋体" w:cs="宋体"/>
                <w:szCs w:val="21"/>
              </w:rPr>
              <w:t>励志名言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修改</w:t>
            </w:r>
            <w:r>
              <w:rPr>
                <w:rFonts w:ascii="宋体" w:hAnsi="宋体" w:cs="宋体"/>
                <w:szCs w:val="21"/>
              </w:rPr>
              <w:t>并完善自己</w:t>
            </w:r>
            <w:r>
              <w:rPr>
                <w:rFonts w:ascii="宋体" w:hAnsi="宋体" w:cs="宋体"/>
                <w:szCs w:val="21"/>
              </w:rPr>
              <w:t>仿写</w:t>
            </w:r>
            <w:r>
              <w:rPr>
                <w:rFonts w:ascii="宋体" w:hAnsi="宋体" w:cs="宋体"/>
                <w:szCs w:val="21"/>
              </w:rPr>
              <w:t>的片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背诵</w:t>
            </w:r>
            <w:r>
              <w:rPr>
                <w:rFonts w:ascii="宋体" w:hAnsi="宋体" w:cs="宋体"/>
                <w:szCs w:val="21"/>
              </w:rPr>
              <w:t>励志名言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平行四边形和梯形练习（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6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61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8 Sound time  &amp; Rhyme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 xml:space="preserve">rhyme time </w:t>
            </w:r>
            <w:r>
              <w:rPr/>
              <w:t>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默写第</w:t>
            </w:r>
            <w:r>
              <w:rPr/>
              <w:t>8</w:t>
            </w:r>
            <w:r>
              <w:rPr/>
              <w:t>单元单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熟</w:t>
            </w:r>
            <w:r>
              <w:rPr/>
              <w:t xml:space="preserve">rhyme time </w:t>
            </w:r>
            <w:r>
              <w:rPr/>
              <w:t>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抄写第</w:t>
            </w:r>
            <w:r>
              <w:rPr/>
              <w:t>8</w:t>
            </w:r>
            <w:r>
              <w:rPr/>
              <w:t>单元单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校园</w:t>
            </w:r>
            <w:r>
              <w:rPr/>
              <w:t>小卫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搜集</w:t>
            </w:r>
            <w:r>
              <w:rPr/>
              <w:t>一些植物信息，制作植物名片。</w:t>
            </w:r>
            <w:r>
              <w:rPr/>
              <w:t>为保护校园</w:t>
            </w:r>
            <w:r>
              <w:rPr/>
              <w:t>环境</w:t>
            </w:r>
            <w:r>
              <w:rPr/>
              <w:t>，</w:t>
            </w:r>
            <w:r>
              <w:rPr/>
              <w:t>出金点子做贡献</w:t>
            </w:r>
            <w:r>
              <w:rPr/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自由</w:t>
            </w:r>
            <w:r>
              <w:rPr/>
              <w:t>组合课间观察小组，随时观察活动。</w:t>
            </w:r>
            <w:r>
              <w:rPr/>
              <w:t>到</w:t>
            </w:r>
            <w:r>
              <w:rPr/>
              <w:t>校园里捡垃圾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搜集、</w:t>
            </w:r>
            <w:r>
              <w:rPr/>
              <w:t>动手</w:t>
            </w:r>
            <w:r>
              <w:rPr/>
              <w:t>、</w:t>
            </w:r>
            <w:r>
              <w:rPr/>
              <w:t>观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吹气投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</w:t>
            </w:r>
            <w:r>
              <w:rPr>
                <w:lang w:val="en-US" w:eastAsia="zh-CN"/>
              </w:rPr>
              <w:t>在游戏中改进玩具的设计制作</w:t>
            </w:r>
            <w:r>
              <w:rPr>
                <w:lang w:eastAsia="zh-CN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</w:t>
            </w:r>
            <w:r>
              <w:rPr>
                <w:lang w:val="en-US" w:eastAsia="zh-CN"/>
              </w:rPr>
              <w:t>在游戏中改进玩具的设计制作</w:t>
            </w:r>
            <w:r>
              <w:rPr>
                <w:lang w:eastAsia="zh-CN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5-12T12:3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74A62FE054636AAAB9894D0CDB49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