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我们奇妙的世界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2</w:t>
            </w:r>
            <w:r>
              <w:rPr/>
              <w:t>课的一、二、三、四、五（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）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结合生活经验，说说你对“一切看上去都是有生命的”这句话的理解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2</w:t>
            </w:r>
            <w:r>
              <w:rPr/>
              <w:t>课的一、二、三、四、五（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）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练习</w:t>
            </w:r>
            <w:r>
              <w:rPr>
                <w:rFonts w:ascii="宋体" w:hAnsi="宋体" w:cs="宋体"/>
                <w:szCs w:val="21"/>
              </w:rPr>
              <w:t>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  <w:szCs w:val="24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>7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天宫一号”</w:t>
            </w:r>
            <w:r>
              <w:rPr/>
              <w:t>模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制作</w:t>
            </w:r>
            <w:r>
              <w:rPr/>
              <w:t>“</w:t>
            </w:r>
            <w:r>
              <w:rPr/>
              <w:t>天宫一号</w:t>
            </w:r>
            <w:r>
              <w:rPr/>
              <w:t>”</w:t>
            </w:r>
            <w:r>
              <w:rPr/>
              <w:t>模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利用废旧材料</w:t>
            </w:r>
            <w:r>
              <w:rPr/>
              <w:t>制作人造天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欣赏《剪彩波尔卡》，学唱《恰利利恰利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与同伴合作，设计动作进行歌表演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与同伴合作，设计动作进行歌表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塑料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sz w:val="24"/>
              </w:rPr>
              <w:t>说出塑料的多种性质，并能用三个以上的实例说明塑料的用途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sz w:val="24"/>
              </w:rPr>
              <w:t>说出塑料的</w:t>
            </w:r>
            <w:r>
              <w:rPr>
                <w:sz w:val="24"/>
              </w:rPr>
              <w:t>优缺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0 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/>
              <w:t>《海底世界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第</w:t>
            </w:r>
            <w:r>
              <w:rPr/>
              <w:t>23</w:t>
            </w:r>
            <w:r>
              <w:rPr/>
              <w:t>课词语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说说课文是从哪几个方面介绍海底世界的。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第</w:t>
            </w:r>
            <w:r>
              <w:rPr/>
              <w:t>23</w:t>
            </w:r>
            <w:r>
              <w:rPr/>
              <w:t>课词语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怪兽</w:t>
            </w:r>
            <w:r>
              <w:rPr/>
              <w:t>奇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和收集古代山海经中怪兽的资料</w:t>
            </w:r>
            <w:r>
              <w:rPr/>
              <w:t>——</w:t>
            </w:r>
            <w:r>
              <w:rPr/>
              <w:t>文字描述和相应图像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和收集古代山海经中怪兽的资料</w:t>
            </w:r>
            <w:r>
              <w:rPr/>
              <w:t>——</w:t>
            </w:r>
            <w:r>
              <w:rPr/>
              <w:t>文字描述和相应图像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跳绳：</w:t>
            </w:r>
            <w:r>
              <w:rPr/>
              <w:t>单摇快跳</w:t>
            </w:r>
            <w:r>
              <w:rPr/>
              <w:t>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单摇</w:t>
            </w:r>
            <w:r>
              <w:rPr/>
              <w:t>快跳练习</w:t>
            </w:r>
            <w:r>
              <w:rPr/>
              <w:t>1</w:t>
            </w:r>
            <w:r>
              <w:rPr/>
              <w:t>分钟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跪姿俯卧撑</w:t>
            </w:r>
            <w:r>
              <w:rPr/>
              <w:t>15</w:t>
            </w:r>
            <w:r>
              <w:rPr/>
              <w:t>次</w:t>
            </w:r>
            <w:r>
              <w:rPr/>
              <w:t>/</w:t>
            </w:r>
            <w:r>
              <w:rPr/>
              <w:t>组</w:t>
            </w:r>
            <w:r>
              <w:rPr/>
              <w:t>x2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2.</w:t>
            </w:r>
            <w:r>
              <w:rPr/>
              <w:t>《慧眼看交通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交通发展给生活带来的影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交通发展给生活带来的影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U</w:t>
            </w:r>
            <w:r>
              <w:rPr/>
              <w:t>7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读背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/>
              <w:t>Story time</w:t>
            </w:r>
            <w:r>
              <w:rPr/>
              <w:t xml:space="preserve"> 5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中</w:t>
            </w:r>
            <w:r>
              <w:rPr>
                <w:rFonts w:ascii="宋体" w:hAnsi="宋体" w:cs="宋体"/>
                <w:szCs w:val="21"/>
              </w:rPr>
              <w:t>新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读背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/>
              <w:t>Story time</w:t>
            </w:r>
            <w:r>
              <w:rPr/>
              <w:t xml:space="preserve"> 5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中</w:t>
            </w:r>
            <w:r>
              <w:rPr>
                <w:rFonts w:ascii="宋体" w:hAnsi="宋体" w:cs="宋体"/>
                <w:szCs w:val="21"/>
              </w:rPr>
              <w:t>新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海底世界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3</w:t>
            </w:r>
            <w:r>
              <w:rPr/>
              <w:t>课的一、二、三、四、五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科普系列丛书：《揭秘海洋》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3</w:t>
            </w:r>
            <w:r>
              <w:rPr/>
              <w:t>课的一、二、三、四、五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科普系列丛书：《揭秘海洋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小数</w:t>
            </w:r>
            <w:r>
              <w:rPr/>
              <w:t>的含义和读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  <w:szCs w:val="24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跳绳</w:t>
            </w:r>
            <w:r>
              <w:rPr/>
              <w:t>：双摇</w:t>
            </w:r>
            <w:r>
              <w:rPr/>
              <w:t>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习</w:t>
            </w:r>
            <w:r>
              <w:rPr/>
              <w:t>所学</w:t>
            </w:r>
            <w:r>
              <w:rPr/>
              <w:t>双摇</w:t>
            </w:r>
            <w:r>
              <w:rPr/>
              <w:t>并练习动作</w:t>
            </w:r>
            <w:r>
              <w:rPr/>
              <w:t>5</w:t>
            </w:r>
            <w:r>
              <w:rPr/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仰卧起坐</w:t>
            </w:r>
            <w:r>
              <w:rPr/>
              <w:t>20</w:t>
            </w:r>
            <w:r>
              <w:rPr/>
              <w:t>次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lang w:val="en-US" w:eastAsia="zh-CN"/>
              </w:rPr>
            </w:pPr>
            <w:r>
              <w:rPr/>
              <w:t>巧手工艺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装饰石头娃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掌握石头上粘贴的技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 xml:space="preserve">7 </w:t>
            </w:r>
            <w:r>
              <w:rPr/>
              <w:t>Funtime&amp;</w:t>
            </w:r>
            <w:r>
              <w:rPr/>
              <w:t xml:space="preserve"> sound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11"/>
              <w:spacing w:lineRule="atLeast" w:line="40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11"/>
              <w:spacing w:lineRule="atLeast" w:line="40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/>
              <w:t>12.</w:t>
            </w:r>
            <w:r>
              <w:rPr/>
              <w:t>《慧眼看交通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成为绿色交通设计师，完成设计作品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成为绿色交通设计师，完成设计作品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火烧云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第</w:t>
            </w:r>
            <w:r>
              <w:rPr/>
              <w:t>24</w:t>
            </w:r>
            <w:r>
              <w:rPr/>
              <w:t>课词语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搜集图文资料，了解火烧云的变化过程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第</w:t>
            </w:r>
            <w:r>
              <w:rPr/>
              <w:t>24</w:t>
            </w:r>
            <w:r>
              <w:rPr/>
              <w:t>课词语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说说课文写了火烧云的哪些特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书法：《横撇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又”、“多”、“久”各</w:t>
            </w:r>
            <w:r>
              <w:rPr/>
              <w:t>5</w:t>
            </w:r>
            <w:r>
              <w:rPr/>
              <w:t>遍，掌握“横撇”这个偏旁的书写要领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又”、“多”、“久”各</w:t>
            </w:r>
            <w:r>
              <w:rPr/>
              <w:t>5</w:t>
            </w:r>
            <w:r>
              <w:rPr/>
              <w:t>遍，掌握“横撇”这个偏旁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，</w:t>
            </w: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学唱《开心里个来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准确有感情地演唱歌曲开心里个来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准确有感情地演唱歌曲开心里个来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U</w:t>
            </w:r>
            <w:r>
              <w:rPr/>
              <w:t>7C</w:t>
            </w:r>
            <w:r>
              <w:rPr/>
              <w:t>artoon time</w:t>
            </w:r>
            <w:r>
              <w:rPr/>
              <w:t>&amp;R</w:t>
            </w:r>
            <w:r>
              <w:rPr/>
              <w:t>hy</w:t>
            </w:r>
            <w:r>
              <w:rPr/>
              <w:t>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/>
              <w:t xml:space="preserve"> </w:t>
            </w:r>
            <w:r>
              <w:rPr/>
              <w:t>CT RT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7</w:t>
            </w:r>
            <w:r>
              <w:rPr/>
              <w:t xml:space="preserve"> </w:t>
            </w:r>
            <w:r>
              <w:rPr/>
              <w:t>CT RT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下载和播放音视频文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练习</w:t>
            </w:r>
            <w:r>
              <w:rPr>
                <w:rFonts w:ascii="宋体" w:hAnsi="宋体" w:cs="宋体"/>
                <w:sz w:val="24"/>
                <w:szCs w:val="24"/>
              </w:rPr>
              <w:t>搜索、下载、播放音视频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知道网络上的音视频资源也是拥有知识产权的，不能随意使用和传播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火烧云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课（一、二、三、四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背诵课文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~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《天外来客——陨石》《月球之谜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课（一、二、三、四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背诵课文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~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《天外来客——陨石》《月球之谜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小数</w:t>
            </w:r>
            <w:r>
              <w:rPr/>
              <w:t>的大小比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  <w:szCs w:val="24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火烧云》第三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一回小小讲解员，向你的好朋友、家人清楚地介绍火烧云这一自然奇观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练笔：以“礼花”为内容，结合平时的观察，按照出现、样子、变化、消失的顺序写一段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一回小小讲解员，向你的好朋友、家人清楚地介绍火烧云这一自然奇观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练笔：以“礼花”为内容，结合平时的观察，按照出现、样子、变化、消失的顺序写一段话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怪兽</w:t>
            </w:r>
            <w:r>
              <w:rPr/>
              <w:t>奇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通过</w:t>
            </w:r>
            <w:r>
              <w:rPr/>
              <w:t>课上教学完善自己设计的怪兽，</w:t>
            </w:r>
            <w:r>
              <w:rPr/>
              <w:t>要</w:t>
            </w:r>
            <w:r>
              <w:rPr/>
              <w:t>大胆创新，同时可以</w:t>
            </w:r>
            <w:r>
              <w:rPr/>
              <w:t>在家</w:t>
            </w:r>
            <w:r>
              <w:rPr/>
              <w:t>模仿他们的一些动作等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通过</w:t>
            </w:r>
            <w:r>
              <w:rPr/>
              <w:t>课上教学完善自己设计的怪兽，</w:t>
            </w:r>
            <w:r>
              <w:rPr/>
              <w:t>要</w:t>
            </w:r>
            <w:r>
              <w:rPr/>
              <w:t>大胆创新，同时可以</w:t>
            </w:r>
            <w:r>
              <w:rPr/>
              <w:t>在家</w:t>
            </w:r>
            <w:r>
              <w:rPr/>
              <w:t>模仿他们的一些动作等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塑料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</w:rPr>
              <w:t>举例说明塑料会给环境造成污染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</w:rPr>
              <w:t>提出我们为减少“白色污染”要做哪些具体事情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跳绳：双摇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双摇</w:t>
            </w:r>
            <w:r>
              <w:rPr/>
              <w:t>练习</w:t>
            </w:r>
            <w:r>
              <w:rPr/>
              <w:t>30</w:t>
            </w:r>
            <w:r>
              <w:rPr/>
              <w:t>个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坐位体前屈</w:t>
            </w:r>
            <w:r>
              <w:rPr/>
              <w:t>30</w:t>
            </w:r>
            <w:r>
              <w:rPr/>
              <w:t>秒</w:t>
            </w:r>
            <w:r>
              <w:rPr/>
              <w:t>x2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珺珺</cp:lastModifiedBy>
  <dcterms:modified xsi:type="dcterms:W3CDTF">2023-05-04T13:13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4AD4D063E42B5BFA73DDB347AFCF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