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4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2.</w:t>
            </w:r>
            <w:r>
              <w:rPr/>
              <w:t>《古诗三首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背诵古诗《芙蓉楼送辛渐》</w:t>
            </w:r>
            <w:r>
              <w:rPr/>
              <w:t>、《塞下曲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抄写古诗《芙蓉楼送辛渐》两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背诵古诗《芙蓉楼送辛渐》</w:t>
            </w:r>
            <w:r>
              <w:rPr/>
              <w:t>、《塞下曲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抄写古诗《芙蓉楼送辛渐》两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使用云盘存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注册和登录云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说说云盘的好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实践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三角形内角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eastAsia="zh-CN"/>
              </w:rPr>
              <w:t>53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</w:t>
            </w: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eastAsia="zh-CN"/>
              </w:rPr>
              <w:t>53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600</w:t>
            </w:r>
            <w:r>
              <w:rPr/>
              <w:t>米</w:t>
            </w:r>
            <w:r>
              <w:rPr/>
              <w:t>到</w:t>
            </w:r>
            <w:r>
              <w:rPr/>
              <w:t>800</w:t>
            </w:r>
            <w:r>
              <w:rPr/>
              <w:t>米</w:t>
            </w:r>
            <w:r>
              <w:rPr/>
              <w:t>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跳</w:t>
            </w:r>
            <w:r>
              <w:rPr/>
              <w:t>绳</w:t>
            </w:r>
            <w:r>
              <w:rPr/>
              <w:t>100</w:t>
            </w:r>
            <w:r>
              <w:rPr/>
              <w:t>次</w:t>
            </w:r>
            <w:r>
              <w:rPr/>
              <w:t>共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7 Checkout time &amp; 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4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2.</w:t>
            </w:r>
            <w:r>
              <w:rPr/>
              <w:t>《古诗三首》（第</w:t>
            </w:r>
            <w:r>
              <w:rPr/>
              <w:t>二</w:t>
            </w:r>
            <w:r>
              <w:rPr/>
              <w:t>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背诵古诗《</w:t>
            </w:r>
            <w:r>
              <w:rPr/>
              <w:t>墨梅</w:t>
            </w:r>
            <w:r>
              <w:rPr/>
              <w:t>》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完成</w:t>
            </w:r>
            <w:r>
              <w:rPr/>
              <w:t>1</w:t>
            </w:r>
            <w:r>
              <w:rPr/>
              <w:t>8</w:t>
            </w:r>
            <w:r>
              <w:rPr/>
              <w:t>课《练习与测试》基础练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背诵古诗《</w:t>
            </w:r>
            <w:r>
              <w:rPr/>
              <w:t>墨梅</w:t>
            </w:r>
            <w:r>
              <w:rPr/>
              <w:t>》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完成</w:t>
            </w:r>
            <w:r>
              <w:rPr/>
              <w:t>1</w:t>
            </w:r>
            <w:r>
              <w:rPr/>
              <w:t>8</w:t>
            </w:r>
            <w:r>
              <w:rPr/>
              <w:t>课《练习与测试》基础练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三角形的分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eastAsia="zh-CN"/>
              </w:rPr>
              <w:t>54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</w:t>
            </w: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完成《练习与测试》</w:t>
            </w:r>
            <w:r>
              <w:rPr>
                <w:lang w:val="en-US" w:eastAsia="zh-CN"/>
              </w:rPr>
              <w:t>P</w:t>
            </w:r>
            <w:r>
              <w:rPr>
                <w:lang w:eastAsia="zh-CN"/>
              </w:rPr>
              <w:t>54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1-3</w:t>
            </w:r>
            <w:r>
              <w:rPr>
                <w:lang w:val="en-US" w:eastAsia="zh-CN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《</w:t>
            </w:r>
            <w:r>
              <w:rPr>
                <w:rFonts w:ascii="宋体" w:hAnsi="宋体" w:cs="宋体"/>
                <w:color w:val="000000"/>
              </w:rPr>
              <w:t>左耳刀与竖心旁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左耳刀和竖心旁每个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陛、降、悟、性每个一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左耳刀和竖心旁每个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陛、降、悟、性每个一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>Unit 7</w:t>
            </w:r>
            <w:r>
              <w:rPr>
                <w:rFonts w:ascii="宋体" w:hAnsi="宋体" w:cs="宋体"/>
                <w:szCs w:val="21"/>
              </w:rPr>
              <w:t xml:space="preserve">复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7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单词，语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7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抄写本单元单词，语音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学习歌曲</w:t>
            </w:r>
            <w:r>
              <w:rPr>
                <w:rFonts w:ascii="Calibri" w:hAnsi="Calibri" w:cs="Times New Roman"/>
              </w:rPr>
              <w:t>《</w:t>
            </w:r>
            <w:r>
              <w:rPr>
                <w:rFonts w:cs="Times New Roman"/>
                <w:lang w:eastAsia="zh-CN"/>
              </w:rPr>
              <w:t>村居</w:t>
            </w:r>
            <w:r>
              <w:rPr>
                <w:rFonts w:ascii="Calibri" w:hAnsi="Calibri" w:cs="Times New Roman"/>
              </w:rPr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  <w:r>
              <w:rPr>
                <w:lang w:eastAsia="zh-CN"/>
              </w:rPr>
              <w:t>，了解学堂乐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  <w:r>
              <w:rPr>
                <w:lang w:eastAsia="zh-CN"/>
              </w:rPr>
              <w:t>，了解学堂乐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听音乐画音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回忆和感受自己喜欢的音乐或节奏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回忆和感受自己喜欢的音乐或节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4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《诺曼底遇难记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抄写</w:t>
            </w:r>
            <w:r>
              <w:rPr/>
              <w:t>2</w:t>
            </w:r>
            <w:r>
              <w:rPr/>
              <w:t>3</w:t>
            </w:r>
            <w:r>
              <w:rPr/>
              <w:t>课词语表词语</w:t>
            </w:r>
            <w:r>
              <w:rPr/>
              <w:t>2</w:t>
            </w:r>
            <w:r>
              <w:rPr/>
              <w:t>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画出“诺曼底号”遇难时，哈尔威船长是怎么做的？并找两处写写自己的感受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抄写</w:t>
            </w:r>
            <w:r>
              <w:rPr/>
              <w:t>2</w:t>
            </w:r>
            <w:r>
              <w:rPr/>
              <w:t>3</w:t>
            </w:r>
            <w:r>
              <w:rPr/>
              <w:t>课词语表词语</w:t>
            </w:r>
            <w:r>
              <w:rPr/>
              <w:t>2</w:t>
            </w:r>
            <w:r>
              <w:rPr/>
              <w:t>遍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画出“诺曼底号”遇难时，哈尔威船长是怎么做的？并找一处写写自己的感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等腰三角形和等边三角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《练习与测试》</w:t>
            </w:r>
            <w:r>
              <w:rPr/>
              <w:t>P</w:t>
            </w:r>
            <w:r>
              <w:rPr/>
              <w:t>55</w:t>
            </w:r>
            <w:r>
              <w:rPr/>
              <w:t>第</w:t>
            </w:r>
            <w:r>
              <w:rPr/>
              <w:t>1-4</w:t>
            </w:r>
            <w:r>
              <w:rPr/>
              <w:t>题。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《练习与测试》</w:t>
            </w:r>
            <w:r>
              <w:rPr/>
              <w:t>P</w:t>
            </w:r>
            <w:r>
              <w:rPr/>
              <w:t>55</w:t>
            </w:r>
            <w:r>
              <w:rPr/>
              <w:t>第</w:t>
            </w:r>
            <w:r>
              <w:rPr/>
              <w:t>1-3</w:t>
            </w:r>
            <w:r>
              <w:rPr/>
              <w:t>题。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Unit 7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7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7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《诺曼底遇难记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课文中词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课基础练习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课文中词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课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9.</w:t>
            </w:r>
            <w:r>
              <w:rPr/>
              <w:t>生活离不开他们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和家人聊一聊，他们的工作帮助到了哪些人。查找资料，了解五一劳动节的相关知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和家人聊一聊，他们的工作帮助到了哪些人。查找资料，了解五一劳动节的相关知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跑耐久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慢跑</w:t>
            </w:r>
            <w:r>
              <w:rPr/>
              <w:t>25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4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《黄继光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一课时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文中词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文中词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制作礼品盒</w:t>
            </w: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动手制作礼品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掌握制作礼品盒的</w:t>
            </w:r>
            <w:r>
              <w:rPr/>
              <w:t>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实践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Times New Roman"/>
                <w:kern w:val="0"/>
                <w:sz w:val="20"/>
                <w:szCs w:val="20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9.</w:t>
            </w:r>
            <w:r>
              <w:rPr/>
              <w:t>生活离不开他们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体验一种工作，并说说自己的感受，说说自己如何表达对劳动者的尊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体验一种工作，或者承担家里的一项劳动，想想工作场景，并说说自己的感受，说说自己如何表达对劳动者的尊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竹笛</w:t>
            </w: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  <w:lang w:eastAsia="zh-CN"/>
              </w:rPr>
              <w:t>（</w:t>
            </w:r>
            <w:r>
              <w:rPr>
                <w:rFonts w:cs="Times New Roman"/>
                <w:lang w:eastAsia="zh-CN"/>
              </w:rPr>
              <w:t>七</w:t>
            </w:r>
            <w:r>
              <w:rPr>
                <w:rFonts w:ascii="Calibri" w:hAnsi="Calibri" w:cs="Times New Roman"/>
                <w:lang w:eastAsia="zh-CN"/>
              </w:rPr>
              <w:t>）</w:t>
            </w:r>
            <w:r>
              <w:rPr>
                <w:rFonts w:cs="Times New Roman"/>
                <w:lang w:eastAsia="zh-CN"/>
              </w:rPr>
              <w:t>《老簧调》片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lang w:eastAsia="zh-CN"/>
              </w:rPr>
              <w:t>体会大跳音程演奏时气息的变化，正确掌握高音“咪”的吹奏要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lang w:eastAsia="zh-CN"/>
              </w:rPr>
              <w:t>体会大跳音程演奏时气息的变化，正确掌握高音“咪”的吹奏要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跑定时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立卧撑</w:t>
            </w:r>
            <w:r>
              <w:rPr/>
              <w:t>10</w:t>
            </w:r>
            <w:r>
              <w:rPr/>
              <w:t>次</w:t>
            </w:r>
            <w:r>
              <w:rPr/>
              <w:t>共三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4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《黄继光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二课时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/>
              <w:t>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基础练习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/>
              <w:t>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基础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三角形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《练习与测试》</w:t>
            </w:r>
            <w:r>
              <w:rPr/>
              <w:t>P5</w:t>
            </w:r>
            <w:r>
              <w:rPr/>
              <w:t>6-57</w:t>
            </w:r>
            <w:r>
              <w:rPr/>
              <w:t>第</w:t>
            </w:r>
            <w:r>
              <w:rPr/>
              <w:t>1-</w:t>
            </w:r>
            <w:r>
              <w:rPr/>
              <w:t>6</w:t>
            </w:r>
            <w:r>
              <w:rPr/>
              <w:t>题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《练习与测试》</w:t>
            </w:r>
            <w:r>
              <w:rPr/>
              <w:t>P56-57</w:t>
            </w:r>
            <w:r>
              <w:rPr/>
              <w:t>第</w:t>
            </w:r>
            <w:r>
              <w:rPr/>
              <w:t>1-</w:t>
            </w:r>
            <w:r>
              <w:rPr/>
              <w:t>5</w:t>
            </w:r>
            <w:r>
              <w:rPr/>
              <w:t>题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习</w:t>
            </w:r>
            <w:r>
              <w:rPr/>
              <w:t>&amp;</w:t>
            </w:r>
            <w:r>
              <w:rPr/>
              <w:t>巩固</w:t>
            </w:r>
          </w:p>
          <w:p>
            <w:pPr>
              <w:pStyle w:val="Normal"/>
              <w:jc w:val="left"/>
              <w:rPr/>
            </w:pPr>
            <w:r>
              <w:rPr/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像</w:t>
            </w:r>
            <w:r>
              <w:rPr/>
              <w:t>科学家那样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</w:t>
            </w:r>
            <w:r>
              <w:rPr/>
              <w:t>科学家典型的科学探索事迹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科学家典型的科学探索事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Unit8  Story time &amp; Fun time 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1 C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1 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我们的社区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感兴趣的一项公共配套设施进行实地考察，了解使用现状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感兴趣的一项公共配套设施进行实地考察，了解使用现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听音乐画音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与音乐相关的艺术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与音乐相关的艺术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5-05T13:2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93D392796420384272A74A3BC403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